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lang w:val="pl-PL"/>
        </w:rPr>
      </w:pPr>
      <w:r>
        <w:rPr>
          <w:b/>
          <w:bCs/>
          <w:sz w:val="44"/>
          <w:szCs w:val="44"/>
          <w:lang w:val="pl-PL"/>
        </w:rPr>
        <w:t>I. Struktury i znaczenie danych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  <w:t>1. Struktura mapy.</w:t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pl-PL"/>
        </w:rPr>
        <w:t xml:space="preserve">1.1. Definicja mapy i jej komponentów, w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języku</w:t>
      </w:r>
      <w:r>
        <w:rPr>
          <w:b/>
          <w:bCs/>
          <w:sz w:val="24"/>
          <w:szCs w:val="24"/>
          <w:lang w:val="pl-PL"/>
        </w:rPr>
        <w:t xml:space="preserve"> Pascal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type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TData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Dzien:byte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Miesiac:byte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</w:rPr>
        <w:t>Rok:integer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end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pl-PL"/>
        </w:rPr>
        <w:t>TPostac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mierc:Tdata;                      {Data smier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Zmienne:array[1..6] of byte;       {Dodatkowe zmienne postaciowe, do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</w:t>
      </w:r>
      <w:r>
        <w:rPr>
          <w:sz w:val="24"/>
          <w:szCs w:val="24"/>
          <w:lang w:val="pl-PL"/>
        </w:rPr>
        <w:t>wykorzystania przez skrypt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Xp,Yp:byte;                        {Wspolrzed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Imie:string[16];                   {IMIE 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krypt:string[8];                  {nazwa skryptu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</w:rPr>
        <w:t>Cechy:array[1..7] of byte;         {CECHY POSTAC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kills:array[1..8] of byte;        {Umiejetnosci postaci}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pl-PL"/>
        </w:rPr>
        <w:t>Rysunek:integer;                   {numer rysunku 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Ai:byte;                           {rodzaj Ai 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LicznikAi:integer;                 {liczniki pomocnicze (sluza do liczenia czasu,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</w:t>
      </w:r>
      <w:r>
        <w:rPr>
          <w:sz w:val="24"/>
          <w:szCs w:val="24"/>
          <w:lang w:val="pl-PL"/>
        </w:rPr>
        <w:t>pomiedzy zadaniami AI i wyswietlaniem Flood Tekstow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cel:byte;                          {numer postaci ustalonej jako cel do atak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Ekwipunek:array[1..24] of integer; {Sloty ekwipunku postaci (Numery ID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</w:t>
      </w:r>
      <w:r>
        <w:rPr>
          <w:sz w:val="24"/>
          <w:szCs w:val="24"/>
          <w:lang w:val="pl-PL"/>
        </w:rPr>
        <w:t>przedmiotow w kazdym slocie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pec:array[1..24] of real;         {Specyfikacja kazdego ze slotow ekwipunk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AP,MaxAP:byte;                     {Punkty akcji, aktualne i maksymal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Hp,MaxHP:integer;                  {Hit Points, aktualne i maksymalne);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Bron,Zbroja:integer;               {bron(a tekze jej specyfikacja) i opancerzenie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</w:t>
      </w:r>
      <w:r>
        <w:rPr>
          <w:sz w:val="24"/>
          <w:szCs w:val="24"/>
          <w:lang w:val="pl-PL"/>
        </w:rPr>
        <w:t>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BronSpec:real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Nastawienie:byte;                  {nastawienie wobec bohater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tatus:byte;                       {Status 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Choroby:array[1..3] of byte;       {Poziomy poszczegolnych chorob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TSceneria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Rysunek:integer;                   {rysunek obiektu sceneri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Typ:byte;                          {typ obiektu scenerii (drzwi, komputer itp.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Xs,Ys:byte;                        {wspolrzedne na mapi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krypt:string[8];                  {nazwa skrypt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Powiazanie:byte;                   {numer postaci z ktora powiazany jest obiekt sceneri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tan:byte;                         {stan obiektu (np. drzwi:zamkniete,otwarte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Wytrzymalosc:byte;                 {wytrzymalosc obiekt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topien:byte;                {stopien skomplikowania zamka lub interface'u urzadzeni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Klucz:integer;                     {numer przedmiotu, ktory jest kluczem do tego obiekt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</w:t>
      </w:r>
      <w:r>
        <w:rPr>
          <w:sz w:val="24"/>
          <w:szCs w:val="24"/>
          <w:lang w:val="pl-PL"/>
        </w:rPr>
        <w:t>{(jesli obiekt to np. drzwi)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TSzafka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Rysunek:integer;                   {rysunek obiektu szafk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xs,ys:byte;                        {wspolrzedne szafk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przety:array[1..24] of integer;   {Przedmioty znajdujace sie w obiekcie Szafk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pec:array[1..24] of real;      {Specyfikacja kazdego z przedmiotow w slotach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powiazanie:byte;                   {Numer postaci z ktora powiazana jest szafka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UWAGA! Interpretacja skryptów SPATIAL, została odłączona ale jej definicja jest konieczna w związku z kompatybilnością utworzonych już plików mapowych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TSpatial=</w:t>
      </w:r>
      <w:r>
        <w:rPr>
          <w:b/>
          <w:bCs/>
          <w:sz w:val="24"/>
          <w:szCs w:val="24"/>
          <w:lang w:val="pl-PL"/>
        </w:rPr>
        <w:t>record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Nazwa:string[8];                   {Nazwa pliku skryptu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xs,ys:byte;                        {wspolrzedne na mapi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Exec:byte;                      {oznaczenie czy skrypt zostal juz wykonany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GŁÓWNA DEFINICJA MAPY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</w:rPr>
        <w:t>TMap=</w:t>
      </w:r>
      <w:r>
        <w:rPr>
          <w:b/>
          <w:bCs/>
          <w:sz w:val="24"/>
          <w:szCs w:val="24"/>
        </w:rPr>
        <w:t>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Nazwa:string[24];                  {Nazwa mapy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Tiles:array[1..80,1..80] of byte;  {Podloze mapy (kafelki)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ciany:array[1..80,1..80] of byte; {Sciany na mapi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a:array[1..80,1..80] of byte;     {Walidacja mapy}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pl-PL"/>
        </w:rPr>
        <w:t xml:space="preserve">Rozx,Rozy:integer;                 {Rozmiary mapy (URZYTKOWANIE TYCH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DANYCH ZOSTAŁO ZAWIESZONE - Wszystkie mapy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mają rozmiar 80x80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Wyjscia:array[1..8] of string[8];  {Powiazania plikowe mapy z inna map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Trigs:array[1..25] of byte;        {Przelaczniki Mapow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krypt:string[8];                  {Skrypt map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Postacie:array[0..20] of Tpostac;  {Dane wszystkich postaci na aktualnej mapie +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</w:t>
      </w:r>
      <w:r>
        <w:rPr>
          <w:sz w:val="24"/>
          <w:szCs w:val="24"/>
          <w:lang w:val="pl-PL"/>
        </w:rPr>
        <w:t>dane postaci bohatera (0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Scenerie:array[1..50] of TSceneria;{Dane wszystkich obiektow scenerii w aktualnej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                                                          mapi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Szafki:array[1..40] of TSzafka;    {Dane wszystkich obiektow typu szafki na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</w:t>
      </w:r>
      <w:r>
        <w:rPr>
          <w:sz w:val="24"/>
          <w:szCs w:val="24"/>
          <w:lang w:val="pl-PL"/>
        </w:rPr>
        <w:t>aktualnej mapi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Spatiale:array[1..10] of TSpatial; {Dane wszystkich skryptow Spatial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</w:t>
      </w:r>
      <w:r>
        <w:rPr>
          <w:sz w:val="24"/>
          <w:szCs w:val="24"/>
          <w:lang w:val="pl-PL"/>
        </w:rPr>
        <w:t xml:space="preserve">umieszczonych na mapie (INTERPRETACJA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SPATIALI ZOSTAŁA ODŁĄCZONA Z PRZYCZYN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</w:t>
      </w:r>
      <w:r>
        <w:rPr>
          <w:sz w:val="24"/>
          <w:szCs w:val="24"/>
          <w:lang w:val="pl-PL"/>
        </w:rPr>
        <w:t>TECHNICZNYCH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Promieniowanie:byte;               {Poziom PRomieniowani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Miejsce:byte;      {Oznaczenie czy mapa odzwierciedla podziemne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oswietlone pomieszczenie czy lokacje powierzchniową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</w:t>
      </w:r>
      <w:r>
        <w:rPr>
          <w:b/>
          <w:bCs/>
          <w:sz w:val="24"/>
          <w:szCs w:val="24"/>
          <w:lang w:val="pl-PL"/>
        </w:rPr>
        <w:t>end</w:t>
      </w:r>
      <w:r>
        <w:rPr>
          <w:sz w:val="24"/>
          <w:szCs w:val="24"/>
          <w:lang w:val="pl-PL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1.2. Stałe określające stany obiektów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Kolor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Czarny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Niebieski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Zielony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DziwnyNiebieski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Czerwony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Fioletowy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Brazowy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Szary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Szary=8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CiemnyDziwnyNiebieski=9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Zielony=1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Niebieski=1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Czerwony=1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JasnyFioletowy=1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Zolty=1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Bialy=1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Postać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MaxLevel=60; {Maksymalny poziom postaci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STATUS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ormalny=1; {postac zyj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Martwy=2;   {postac nie zyj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ma=0;    {postac nie istniej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NUMERY CHORO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apromieniowanie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Trucizn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zaleznienie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NASTAWIENI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rog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rzyjaciel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eutralny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CECHY POSTAC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ila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recznosc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ytrzymalosc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ercepcja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Inteligencja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Charyzma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zczescie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MIEJETNOSC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Reczna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Bial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uzbrojony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Handel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radzierz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OtwieranieZamkow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auka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Leczenie=8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b/>
          <w:bCs/>
          <w:sz w:val="24"/>
          <w:szCs w:val="24"/>
          <w:lang w:val="pl-PL"/>
        </w:rPr>
        <w:t>Obiekt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STANY OBIEKTOW (drzwi lub szafki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niszczone=0;     {obiekt zniszczon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Otwarte=1;        {obiekt otwart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amkniete=2;      {obiekt zamkniety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amek=3;          {obiekt zamkniety na zamek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b/>
          <w:bCs/>
          <w:sz w:val="24"/>
          <w:szCs w:val="24"/>
          <w:lang w:val="pl-PL"/>
        </w:rPr>
        <w:t>Przedmiot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YPY WIZERUNKÓW PRZEDMIOTÓW (podczas ich urzywania - tylko broń i zbroje)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Broń</w:t>
      </w:r>
      <w:r>
        <w:rPr>
          <w:sz w:val="24"/>
          <w:szCs w:val="24"/>
          <w:lang w:val="pl-PL"/>
        </w:rPr>
        <w:t>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Dluga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Krutk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orze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lucznie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u w:val="single"/>
          <w:lang w:val="pl-PL"/>
        </w:rPr>
        <w:t>Zbroje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urtka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amizelk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BPancerz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DuzaZbroja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>TYPY PRZEDMIOTÓW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ronB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ancerz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Medykament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pecjalny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aluta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lucz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rzywka=8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Amunicja=9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b/>
          <w:bCs/>
          <w:sz w:val="24"/>
          <w:szCs w:val="24"/>
          <w:lang w:val="pl-PL"/>
        </w:rPr>
        <w:t>Mapa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TYPY MIEJSCA (pomieszczenie, przestrzen itd.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omieszczenie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rzestrzen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UMERY WALIDACYJNE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olne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olwolne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VSciana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Postac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VSceneria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VSzafka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Trup=6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patial=7 (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Interpretacja Odłączona)</w:t>
      </w:r>
      <w:r>
        <w:rPr>
          <w:sz w:val="24"/>
          <w:szCs w:val="24"/>
          <w:lang w:val="pl-PL"/>
        </w:rPr>
        <w:t>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 xml:space="preserve">Kierunki </w:t>
      </w:r>
      <w:r>
        <w:rPr>
          <w:sz w:val="24"/>
          <w:szCs w:val="24"/>
          <w:lang w:val="pl-PL"/>
        </w:rPr>
        <w:t>(Wyjscia i poruszanie postaciami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Lewo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Prawo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Gora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Dol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LewoGora=5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LewoDol=6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PrawoGora=7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KPrawoDol=8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b/>
          <w:bCs/>
          <w:sz w:val="24"/>
          <w:szCs w:val="24"/>
          <w:lang w:val="pl-PL"/>
        </w:rPr>
        <w:t>Skrypty</w:t>
      </w: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ODZAJE SPOSOBŕW WYBIERANIA OPCJ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List=0;       {Za pomoca listy (tak jak w Fallout)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Button=1;     {Za pomoca przyciskow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Chouse=2;     {Za pomoca prostokata (tak jak w Norton Commander)}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Enter=3;      {Za pomoca wprowadzonego hasł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(Interpretacja odłączona)</w:t>
      </w: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STANY PRZYCISKU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Wcisniety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cisniety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ciskany=2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Odciskany=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Pozostałe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TATUSY ZADAN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ykonane=1;      {zadanie wykona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wykonane=2;   {zadanie niewykona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aktywne=0;    {zadanie jeszcze nie zlecon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TATUSY ZAPISÓW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zapisany=1;   {Zapis nie zostal jeszcze wprowadzony do PipBoy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Zapisany=2;      {Zapis zostal wprowadzony do pipboya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Nieistniejacy=0; {Zapis nie istnieje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b/>
          <w:bCs/>
          <w:sz w:val="24"/>
          <w:szCs w:val="24"/>
          <w:lang w:val="pl-PL"/>
        </w:rPr>
        <w:t>A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RODZAJE A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tojWMiejscu=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ChaotycznyRuch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Wiezyczka=2;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(Interpretacja odłączona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40"/>
          <w:szCs w:val="40"/>
          <w:lang w:val="pl-PL"/>
        </w:rPr>
        <w:t>2. Plik GAME.IN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</w:t>
      </w:r>
      <w:r>
        <w:rPr>
          <w:b/>
          <w:bCs/>
          <w:sz w:val="24"/>
          <w:szCs w:val="24"/>
          <w:lang w:val="pl-PL"/>
        </w:rPr>
        <w:t>2.1. Dane pliku GAME.INI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Game.ini to plik tekstowy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najdujący się w katalogu DATA\GAME\ i zawierający dane inicjujące grę. Należy w nim zdefiniować następujące dane: (</w:t>
      </w:r>
      <w:r>
        <w:rPr>
          <w:sz w:val="24"/>
          <w:szCs w:val="24"/>
          <w:u w:val="single"/>
          <w:lang w:val="pl-PL"/>
        </w:rPr>
        <w:t xml:space="preserve">Uwaga!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Pomiędzy definicją, znakiem równości a podawaną wartością, musi być wstawiona spacja a składania każdej z podanych niżej definicji musi wyglądać identycznie jak wzór - np. początek z wielkiej litery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DANE MAPY: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 xml:space="preserve">MapaStartowa =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} - nazwa pliku mapy, będącej mapą na której gracz rozpocznie grę. Musi to być plik znajdujący się w folderze: DATA\MAPS\ (nie podawać rozszerzenia)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MX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współrzędna startowa X, lewego-górnego rogu mapy (odkąd ma być rysowana mapa startowa przy jej pierwszym wczytaniu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M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współrzędna startowa Y, lewego-górnego rogu mapy (odkąd ma być rysowana mapa startowa przy jej pierw</w:t>
      </w:r>
      <w:r>
        <w:rPr>
          <w:sz w:val="24"/>
          <w:szCs w:val="24"/>
          <w:lang w:val="pl-PL"/>
        </w:rPr>
        <w:t>szym wczytaniu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XST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współrzędna startowa X, postaci bohatera (gdzie ma się pojawić bohater na początku na mapie startowej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YST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współrzędna startowa Y, postaci bohatera (gdzie ma się pojawić bohater na początku na mapie startowej)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DANE CZASU: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Godzin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ustawienie godziny (czasu gry) od której rozpocznie się liczenie czasu w grze. 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Minut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jak wyżej ale chodzi o minutę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Sekund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jak wyżej ale chodzi o sekundę (w rzeczywistości mało istotne i dlatego najlepiej podać wartość 0</w:t>
      </w:r>
      <w:r>
        <w:rPr>
          <w:sz w:val="24"/>
          <w:szCs w:val="24"/>
          <w:lang w:val="pl-PL"/>
        </w:rPr>
        <w:t>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Dzien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ustawienie dnia (czasu gry) od którego rozpocznie się liczenie dni w grze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Miesiac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jak wyżej ale chodzi o miesiąc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Rok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jak wyżej ale chodzi o rok.</w:t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DANE ID. MAKSYMALNYCH (Ilości poszczególnych obiektów logicznych)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Zapisy</w:t>
      </w:r>
      <w:r>
        <w:rPr>
          <w:sz w:val="24"/>
          <w:szCs w:val="24"/>
          <w:lang w:val="pl-PL"/>
        </w:rPr>
        <w:t xml:space="preserve"> = } -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ilość zapisów możliwych do obejżenia przez urzytkownika w Dzienniku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Zadani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ilość zadań możliwych do wykonania (tylko tych udokumentowywanych).</w:t>
      </w:r>
    </w:p>
    <w:p>
      <w:pPr>
        <w:pStyle w:val="Normal"/>
        <w:rPr/>
      </w:pPr>
      <w:r>
        <w:rPr>
          <w:sz w:val="24"/>
          <w:szCs w:val="24"/>
          <w:lang w:val="pl-PL"/>
        </w:rPr>
        <w:t>{</w:t>
      </w:r>
      <w:r>
        <w:rPr>
          <w:i/>
          <w:iCs/>
          <w:sz w:val="24"/>
          <w:szCs w:val="24"/>
          <w:lang w:val="pl-PL"/>
        </w:rPr>
        <w:t>Items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= } - ilość przedmiotów możliwych do wykorzystania przez engine gry (chodzi tu o przedmioty różne a wartość tego parametru musi być identyczna z maksymalnym identyfikatorem przedmiotu, zdefiniowanym w pliku </w:t>
      </w:r>
      <w:r>
        <w:rPr>
          <w:b/>
          <w:bCs/>
          <w:sz w:val="24"/>
          <w:szCs w:val="24"/>
          <w:lang w:val="pl-PL"/>
        </w:rPr>
        <w:t>inv.txt</w:t>
      </w:r>
      <w:r>
        <w:rPr>
          <w:sz w:val="24"/>
          <w:szCs w:val="24"/>
          <w:lang w:val="pl-PL"/>
        </w:rPr>
        <w:t>)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2.2. Przykładowy plik GAME.IN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paStartowa = map0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odzina = 1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nuta = 59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ekunda = 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zien = 1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esiac = 7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k = 224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isy = 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a = 2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X = 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Y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ST =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ST =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ems =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  <w:t>3. Drzewo katalogów</w:t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lang w:val="pl-PL"/>
        </w:rPr>
        <w:drawing>
          <wp:inline distT="0" distB="0" distL="0" distR="0">
            <wp:extent cx="15144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40"/>
          <w:szCs w:val="40"/>
          <w:lang w:val="pl-PL"/>
        </w:rPr>
        <w:t>4. Informacje dodatkowe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- Poziom promieniowania na mapie, jest co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godzinę dodawany do poziomu napromieniowania każdej postaci.</w:t>
      </w:r>
    </w:p>
    <w:p>
      <w:pPr>
        <w:pStyle w:val="Normal"/>
        <w:rPr/>
      </w:pPr>
      <w:r>
        <w:rPr>
          <w:sz w:val="24"/>
          <w:szCs w:val="24"/>
          <w:lang w:val="pl-PL"/>
        </w:rPr>
        <w:t>- Na wszystkich mapach których zmienna Miejsce jest ustawiona na Pomieszczenie (patrz. punkt 1.2), paleta kolorów n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e jest zmieniana na nocną w momen</w:t>
      </w:r>
      <w:r>
        <w:rPr>
          <w:sz w:val="24"/>
          <w:szCs w:val="24"/>
          <w:lang w:val="pl-PL"/>
        </w:rPr>
        <w:t>cie przekroczenia czasowej granicy dnia i nocy (nigdy nie ma nocy na takiej mapie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- Każda mapa musi posiadać swój skrypt (choćby był to sk</w:t>
      </w:r>
      <w:r>
        <w:rPr>
          <w:sz w:val="24"/>
          <w:szCs w:val="24"/>
          <w:lang w:val="pl-PL"/>
        </w:rPr>
        <w:t>rypt pusty) w folderze DATA\SCRIPTS\MAPS\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44"/>
          <w:szCs w:val="44"/>
        </w:rPr>
      </w:pPr>
      <w:r>
        <w:rPr>
          <w:rFonts w:eastAsia="Times New Roman CE" w:cs="Times New Roman CE" w:ascii="Times New Roman CE" w:hAnsi="Times New Roman CE"/>
          <w:sz w:val="44"/>
          <w:szCs w:val="44"/>
        </w:rPr>
        <w:t>II. Interpreter języka skryptowego.</w:t>
        <w:br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lang w:val="pl-PL"/>
        </w:rPr>
        <w:t xml:space="preserve">Rozszerzeniem plików skryptowych jest </w:t>
      </w:r>
      <w:r>
        <w:rPr>
          <w:b/>
          <w:bCs/>
          <w:lang w:val="pl-PL"/>
        </w:rPr>
        <w:t>*.skr.</w:t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>Ścieżki dostępu do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/>
        <w:t>Data/Scripts/Chars/ - skrypty postaci.</w:t>
      </w:r>
    </w:p>
    <w:p>
      <w:pPr>
        <w:pStyle w:val="Normal"/>
        <w:rPr/>
      </w:pPr>
      <w:r>
        <w:rPr/>
        <w:t xml:space="preserve">      </w:t>
      </w:r>
      <w:r>
        <w:rPr>
          <w:lang w:val="pl-PL"/>
        </w:rPr>
        <w:t>Data/Scripts/inv/ - skrypty ekwipunku (przedmiotów)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Data/Scripts/Scennery/ - skrypty obiektów scenerii.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/>
        <w:t>Data/Scripts/Maps/ - skrypty map.</w:t>
      </w:r>
    </w:p>
    <w:p>
      <w:pPr>
        <w:pStyle w:val="Normal"/>
        <w:rPr/>
      </w:pPr>
      <w:r>
        <w:rPr/>
        <w:t xml:space="preserve">      </w:t>
      </w:r>
      <w:r>
        <w:rPr/>
        <w:t>Data/Scripts/Intro/ - skrypt intro gry.</w:t>
      </w:r>
    </w:p>
    <w:p>
      <w:pPr>
        <w:pStyle w:val="Normal"/>
        <w:rPr/>
      </w:pPr>
      <w:r>
        <w:rPr/>
        <w:t xml:space="preserve">      </w:t>
      </w:r>
      <w:r>
        <w:rPr/>
        <w:t>Data/Scripts/Records/ - skrypty zapis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>Odpowiednikami scierzek dostepów do plików *.msg są identyczne foldery w katalogu:DATA\TEXT\ *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</w:r>
    </w:p>
    <w:p>
      <w:pPr>
        <w:pStyle w:val="Normal"/>
        <w:rPr/>
      </w:pPr>
      <w:r>
        <w:rPr>
          <w:b/>
          <w:bCs/>
          <w:sz w:val="40"/>
          <w:szCs w:val="40"/>
          <w:lang w:val="pl-PL"/>
        </w:rPr>
        <w:t>1. Ety</w:t>
      </w: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  <w:t>kiety uruchamiając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6057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pt" to="476.95pt,2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Etykiety uruchamiające, skryptów postac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CRITTER_DIED - Uruchamia się gdy postać zgini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CRITTER_TALK - Uruchamia się gdy gracz zechce porozmawiać z postacią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CRITTER_STEAL_FALSE - Uruchamia się gdy graczowi nie powiedzie się okradzenie tej postac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CRITTER_LINK - Uruchamia się gdy gracz próbuje grzebać przy drzwiach lub szafce która powiązana jest z postacią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CRITTER_LOOK - Uruchamia się gdy gracz chce spoglądać na postać.</w:t>
      </w:r>
    </w:p>
    <w:p>
      <w:pPr>
        <w:pStyle w:val="Normal"/>
        <w:rPr/>
      </w:pPr>
      <w:r>
        <w:rPr>
          <w:lang w:val="pl-PL"/>
        </w:rPr>
        <w:t>PROC_CRITTER_USE_ITEM - Uruchamia</w:t>
      </w:r>
      <w:r>
        <w:rPr>
          <w:rFonts w:eastAsia="Times New Roman CE" w:cs="Times New Roman CE" w:ascii="Times New Roman CE" w:hAnsi="Times New Roman CE"/>
          <w:lang w:val="pl-PL"/>
        </w:rPr>
        <w:t xml:space="preserve"> się gdy gracz użyje na postaci jakiegoś przedmiotu. Przedmioty także mają swoje skrypty które są wykonywane oddzielni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CRITTER_USE_SKILL - Uruchamia się gdy gracz użyje na postaci jakiejś umiejętności (oprócz kradzież)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łowa kluczowe</w:t>
      </w:r>
      <w:r>
        <w:rPr>
          <w:lang w:val="pl-PL"/>
        </w:rPr>
        <w:t>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CRIT - nume</w:t>
      </w:r>
      <w:r>
        <w:rPr>
          <w:rFonts w:eastAsia="Times New Roman CE" w:cs="Times New Roman CE" w:ascii="Times New Roman CE" w:hAnsi="Times New Roman CE"/>
          <w:lang w:val="pl-PL"/>
        </w:rPr>
        <w:t>r postaci do której należy skrypt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Etykiety uruchamiające, skryptów sceneri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SCENNERY_LOOK - Uruchamia się gdy gracz patrzy na obiekt sceneri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SCENNERY_USE - Uruchamia się gdy gracz użyje obiektu scenerii.</w:t>
      </w:r>
    </w:p>
    <w:p>
      <w:pPr>
        <w:pStyle w:val="Normal"/>
        <w:rPr/>
      </w:pPr>
      <w:r>
        <w:rPr>
          <w:lang w:val="pl-PL"/>
        </w:rPr>
        <w:t>PROC_SCENNERY_USE_ITEM - uruchamia</w:t>
      </w:r>
      <w:r>
        <w:rPr>
          <w:rFonts w:eastAsia="Times New Roman CE" w:cs="Times New Roman CE" w:ascii="Times New Roman CE" w:hAnsi="Times New Roman CE"/>
          <w:lang w:val="pl-PL"/>
        </w:rPr>
        <w:t xml:space="preserve"> się gdy gracz użyje jakiegoś przedmiotu na obiekcie sceneri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SCENNERY_USE_SKILL - uruchamia się gdy gracz użyje którejś umiejętności na obiekcie sceneri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łowa kluczowe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CEN - numer obiektu scenerii do którego należy skrypt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0579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76.95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Etykiety urucha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miające, skryptów przedmiot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ITEM_USE - uruchamia się gdy gracz użyje przedmiotu (na kimś lub na sobie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PROC_ITEM_FIGHT - uruchamia się gdy gracz użyje przedmiotu w walce (czyli skrypt przedmiotu będącego bronią. </w:t>
      </w:r>
      <w:r>
        <w:rPr>
          <w:lang w:val="pl-PL"/>
        </w:rPr>
        <w:t>Nie jest konieczny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Słowa kluczow</w:t>
      </w:r>
      <w:r>
        <w:rPr>
          <w:b/>
          <w:bCs/>
        </w:rPr>
        <w:t>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TEM - numer przedmiotu do którego należy skrypt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RIT - numer postaci na której użyto przedmiotu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579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76.9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Etykiety uruchamiające, skryptów zapis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RECORD_USE - uruchamia się gdy gracz chce odczytać zapis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Etykiety uruchamiające, skryptów mapowyc</w:t>
      </w:r>
      <w:r>
        <w:rPr>
          <w:b/>
          <w:bCs/>
          <w:lang w:val="pl-PL"/>
        </w:rPr>
        <w:t>h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MAP_ENTERS - uruchamia się gdy gracz wchodzi na obszar map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OC_MAP_LEFT - uruchamia się gdy gracz opuszcza obszar map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2. Procedury i funkcj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   </w:t>
      </w:r>
      <w:r>
        <w:rPr>
          <w:b/>
          <w:bCs/>
          <w:sz w:val="28"/>
          <w:szCs w:val="28"/>
          <w:lang w:val="pl-PL"/>
        </w:rPr>
        <w:t>2.1. PROCEDURY: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</w:t>
      </w:r>
      <w:r>
        <w:rPr>
          <w:b/>
          <w:bCs/>
          <w:lang w:val="pl-PL"/>
        </w:rPr>
        <w:t>2.1.1. GUI – Graphic User Interface (Graficzny interfejs urzytkownika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RITE("tekst"); - wypisuje tekst na ekranie wpisu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RITEXY(x,y,"tekst"); - wypisuje tekst w podanych współrzędnych na ekranie wpisu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ALK_PANEL; - włącza panel rozmow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CENNERY_PANEL(nr); - włącza panel scenerii o podanym numerz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MSG("tekst"); - wysyła tek</w:t>
      </w:r>
      <w:r>
        <w:rPr>
          <w:lang w:val="pl-PL"/>
        </w:rPr>
        <w:t>st do konsoli.</w:t>
      </w:r>
    </w:p>
    <w:p>
      <w:pPr>
        <w:pStyle w:val="Normal"/>
        <w:rPr>
          <w:lang w:val="pl-PL"/>
        </w:rPr>
      </w:pPr>
      <w:r>
        <w:rPr>
          <w:lang w:val="pl-PL"/>
        </w:rPr>
        <w:t>SET_MAPXY(x,y); - ustawia pozycje mapy na ekranie (chodzi tu o scrooling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HOUSE_TYPE(w); - ustawia typ wyboru podczas wykonywania skryptu (opcje, lista itd.);</w:t>
      </w:r>
    </w:p>
    <w:p>
      <w:pPr>
        <w:pStyle w:val="Normal"/>
        <w:rPr>
          <w:lang w:val="pl-PL"/>
        </w:rPr>
      </w:pPr>
      <w:r>
        <w:rPr>
          <w:lang w:val="pl-PL"/>
        </w:rPr>
        <w:t>TEXT_COLOR(w); - ustawia kolor wyswietlanego tekstu.</w:t>
      </w:r>
    </w:p>
    <w:p>
      <w:pPr>
        <w:pStyle w:val="Normal"/>
        <w:rPr>
          <w:lang w:val="pl-PL"/>
        </w:rPr>
      </w:pPr>
      <w:r>
        <w:rPr>
          <w:lang w:val="pl-PL"/>
        </w:rPr>
        <w:t>TEXT_BACK(w); - ustawia kolor tla wyswietlanego tekstu.</w:t>
      </w:r>
    </w:p>
    <w:p>
      <w:pPr>
        <w:pStyle w:val="Normal"/>
        <w:rPr>
          <w:lang w:val="pl-PL"/>
        </w:rPr>
      </w:pPr>
      <w:r>
        <w:rPr>
          <w:lang w:val="pl-PL"/>
        </w:rPr>
        <w:t>TEXT_NUMBERS(w); - ustawia kolor numerow podczas LIST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LEAR_SCR(w); - czysci ekran o podanym numerze.</w:t>
      </w:r>
    </w:p>
    <w:p>
      <w:pPr>
        <w:pStyle w:val="Normal"/>
        <w:rPr>
          <w:lang w:val="pl-PL"/>
        </w:rPr>
      </w:pPr>
      <w:r>
        <w:rPr>
          <w:lang w:val="pl-PL"/>
        </w:rPr>
        <w:t>CLEAR_CHOUSES; - czysci wszystkie obiekty wyboru (listy, przyciski, opcje itd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EK_LIST("tekst",kierunek); - deklaruje obiekt wyboru - LISTA - zmiezajacy do etykiety KIERUNEK.</w:t>
      </w:r>
    </w:p>
    <w:p>
      <w:pPr>
        <w:pStyle w:val="Normal"/>
        <w:rPr>
          <w:lang w:val="pl-PL"/>
        </w:rPr>
      </w:pPr>
      <w:r>
        <w:rPr>
          <w:lang w:val="pl-PL"/>
        </w:rPr>
        <w:t>DEK_OP("tekst",kierunek); - deklaruje obiekt wyboru - OPCJA - zmiezajacy do etykiety KIERUNEK.</w:t>
      </w:r>
    </w:p>
    <w:p>
      <w:pPr>
        <w:pStyle w:val="Normal"/>
        <w:rPr>
          <w:lang w:val="pl-PL"/>
        </w:rPr>
      </w:pPr>
      <w:r>
        <w:rPr>
          <w:lang w:val="pl-PL"/>
        </w:rPr>
        <w:t>DEK_BUTTON(x1,y1,x2,y2,typ,"tekst",kierunek); - deklaruje obiekt wyboru typu - PRZYCISK - zmiezajacy do etykiety KIERUNEK. Zmienne X1,X2,Y1,Y2 sa wspolrzednymi dwoch rogow przycisku a zmienna TYP to typ tego przycisku.</w:t>
      </w:r>
    </w:p>
    <w:p>
      <w:pPr>
        <w:pStyle w:val="Normal"/>
        <w:rPr>
          <w:lang w:val="pl-PL"/>
        </w:rPr>
      </w:pPr>
      <w:r>
        <w:rPr>
          <w:lang w:val="pl-PL"/>
        </w:rPr>
        <w:t>DEK_TYPE("tekst",kierunek); - deklaruje obiekt wyboru - HASLO - zmiezajacy do etykiety KIERUNEK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</w:t>
      </w:r>
      <w:r>
        <w:rPr>
          <w:b/>
          <w:bCs/>
          <w:lang w:val="pl-PL"/>
        </w:rPr>
        <w:t>2.1.2. Operacje na postaciach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C_XY(nr,x,y); - zmienia pozycje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PC_NAME(nr,"tekst"); - zmienia imie postaci o numerze NR na "tekst".</w:t>
      </w:r>
    </w:p>
    <w:p>
      <w:pPr>
        <w:pStyle w:val="Normal"/>
        <w:rPr>
          <w:lang w:val="pl-PL"/>
        </w:rPr>
      </w:pPr>
      <w:r>
        <w:rPr>
          <w:lang w:val="pl-PL"/>
        </w:rPr>
        <w:t>PC_SKILL(nr,s,n); - zmienia poziom skilla o numerze s,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CHARC(nr,c,n); - zmienia poziom cechy o numerze s,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INV(nr,s,n); - do slotu ekwipunku o numerze s, postaci o numerze NR, zapisuje przedmiot o numerze N.</w:t>
      </w:r>
    </w:p>
    <w:p>
      <w:pPr>
        <w:pStyle w:val="Normal"/>
        <w:rPr>
          <w:lang w:val="pl-PL"/>
        </w:rPr>
      </w:pPr>
      <w:r>
        <w:rPr>
          <w:lang w:val="pl-PL"/>
        </w:rPr>
        <w:t>PC_INV_SPEC(nr,s,n); - do spec slotu ekwipunku o numerze s, postaci o numerze NR, zapisuje przedmiot o numerze N.</w:t>
      </w:r>
    </w:p>
    <w:p>
      <w:pPr>
        <w:pStyle w:val="Normal"/>
        <w:rPr>
          <w:lang w:val="pl-PL"/>
        </w:rPr>
      </w:pPr>
      <w:r>
        <w:rPr>
          <w:lang w:val="pl-PL"/>
        </w:rPr>
        <w:t>EXP(nr,n); - dodaje n do doswiadczenia postaci gracza).</w:t>
      </w:r>
    </w:p>
    <w:p>
      <w:pPr>
        <w:pStyle w:val="Normal"/>
        <w:rPr>
          <w:lang w:val="pl-PL"/>
        </w:rPr>
      </w:pPr>
      <w:r>
        <w:rPr>
          <w:lang w:val="pl-PL"/>
        </w:rPr>
        <w:t>PC_STATUS(nr,n); - zmienia status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ST(nr,n); - zmienia nastawienie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VAR(nr,v,n); - zmienia wartosc dodatkowej zmiennej o numerze V,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MAXAP(nr,n); - zmienia maksymalna ilosc akcji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AddAP(n); - zmienia wartosc dodanych punktow akcji postaci gracza.</w:t>
      </w:r>
    </w:p>
    <w:p>
      <w:pPr>
        <w:pStyle w:val="Normal"/>
        <w:rPr>
          <w:lang w:val="pl-PL"/>
        </w:rPr>
      </w:pPr>
      <w:r>
        <w:rPr>
          <w:lang w:val="pl-PL"/>
        </w:rPr>
        <w:t>PC_GFX(nr,n); - zmienia numer rysunku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WEAPON(nr,n); - zmienia wartosc slotu broni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WEAP_SPEC(nr,n); - zmienia wartosc spec slotu broni,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SICK(nr,s,n); - zmienia poziom choroby o numerze s,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ARMOR(nr,n); - zmienia wartosc slotu zbroji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FLOOD(nr,"tekst"); - wypisuje FlooDTekst od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PC_HP(nr,n); - zmienia wartosc HP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MAXHP(nr,n); - zmienia wartosc MaxHP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C_AI(nr,n); - zmienia wartosc AI postac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REP(nr); - ustawia reputacje o numerze NR na TRUE.</w:t>
      </w:r>
    </w:p>
    <w:p>
      <w:pPr>
        <w:pStyle w:val="Normal"/>
        <w:rPr>
          <w:lang w:val="pl-PL"/>
        </w:rPr>
      </w:pPr>
      <w:r>
        <w:rPr>
          <w:lang w:val="pl-PL"/>
        </w:rPr>
        <w:t>DELETE_C(nr); - usuwa postac o numerze NR z mapy;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</w:t>
      </w:r>
      <w:r>
        <w:rPr>
          <w:b/>
          <w:bCs/>
          <w:lang w:val="pl-PL"/>
        </w:rPr>
        <w:t>2.1.3. Operowanie na obiektach scenerii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S_GFX(nr,n); - zmienia numer obrazka przedstawiajacego obiekt sceneri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S_LINK(nr); - zmienia wartosc zmiennej POWIAZANIE, obiektu scenerii o numerze NR.</w:t>
      </w:r>
    </w:p>
    <w:p>
      <w:pPr>
        <w:pStyle w:val="Normal"/>
        <w:rPr>
          <w:lang w:val="pl-PL"/>
        </w:rPr>
      </w:pPr>
      <w:r>
        <w:rPr>
          <w:lang w:val="pl-PL"/>
        </w:rPr>
        <w:t>PS_STATE(nr,n); - zmienia stan obiektu sceneri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S_WYT(nr,n); - zmienia wytrzymalosc obiektu sceneri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S_STEP(nr,n); - zmienia stopien skomplikowania zamka w obiekcie scenerii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PS_KEY(nr,n); - zmienia numer przedmiotu bedacego kluczem do obiektu scenerri o numerze NR na N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rPr/>
      </w:pPr>
      <w:r>
        <w:rPr/>
        <w:t xml:space="preserve">   </w:t>
      </w:r>
      <w:r>
        <w:rPr/>
        <w:t>2.1.4. Data i czas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ATA(d,m,y); - ustawia aktualna date w grze: d - day, m - month, y - year.</w:t>
      </w:r>
    </w:p>
    <w:p>
      <w:pPr>
        <w:pStyle w:val="Normal"/>
        <w:rPr>
          <w:lang w:val="pl-PL"/>
        </w:rPr>
      </w:pPr>
      <w:r>
        <w:rPr>
          <w:lang w:val="pl-PL"/>
        </w:rPr>
        <w:t>TIME(h,m,s); - ustawia aktualny czas w grze: h - godzina, m - minuta, s - sekund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</w:t>
      </w:r>
      <w:r>
        <w:rPr>
          <w:b/>
          <w:bCs/>
          <w:lang w:val="pl-PL"/>
        </w:rPr>
        <w:t>2.1.5. Operowanie na danych scenariuszowych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ET_MAP_TRIG(nr,n); - zmienia wartosc przelacznika mapowego o numerze NR na N.</w:t>
      </w:r>
    </w:p>
    <w:p>
      <w:pPr>
        <w:pStyle w:val="Normal"/>
        <w:rPr>
          <w:lang w:val="pl-PL"/>
        </w:rPr>
      </w:pPr>
      <w:r>
        <w:rPr>
          <w:lang w:val="pl-PL"/>
        </w:rPr>
        <w:t>SET_TRIG(nr,n); - zmienia wartosc przelacznika globalnego o numerze NR na N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   </w:t>
      </w:r>
      <w:r>
        <w:rPr>
          <w:b/>
          <w:bCs/>
          <w:sz w:val="28"/>
          <w:szCs w:val="28"/>
          <w:lang w:val="pl-PL"/>
        </w:rPr>
        <w:t>2.2. FUNKCJE: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</w:t>
      </w:r>
      <w:r>
        <w:rPr>
          <w:b/>
          <w:bCs/>
          <w:lang w:val="pl-PL"/>
        </w:rPr>
        <w:t>2.2.1. GUI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KST(nr); - zwraca tekst zapisany w lini o numerze NR w pliku *.msg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</w:t>
      </w:r>
      <w:r>
        <w:rPr>
          <w:b/>
          <w:bCs/>
          <w:lang w:val="pl-PL"/>
        </w:rPr>
        <w:t>2.2.2. Funkcje postaci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C_SKILL(nr,s); - zwraca poziom skilla o numerze S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CHARC(nr,c); - zwraca poziom cechy o numerze C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INV(nr,s); - zwraca numer przedmiotu w slocie o numerze S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SPEC(nr,s); - zwraca wartosc SPEC przedmiotu w slocie o numerze S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SEARCH_INV(nr,si); - zwraca numer slotu postaci o numerze NR, w ktorym znajduje sie przedmiot o numerze SI.</w:t>
      </w:r>
    </w:p>
    <w:p>
      <w:pPr>
        <w:pStyle w:val="Normal"/>
        <w:rPr>
          <w:lang w:val="pl-PL"/>
        </w:rPr>
      </w:pPr>
      <w:r>
        <w:rPr>
          <w:lang w:val="pl-PL"/>
        </w:rPr>
        <w:t>FC_STATUS(nr); - zwraca status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XPOS(nr); - zwraca pozycje X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YPOS(nr); - zwraca pozycje Y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ST(nr); - zwraca nastawienie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REP(nr); - zwraca TRUE jesli postac gracza posiada reputacje o numerze NR.</w:t>
      </w:r>
    </w:p>
    <w:p>
      <w:pPr>
        <w:pStyle w:val="Normal"/>
        <w:rPr>
          <w:lang w:val="pl-PL"/>
        </w:rPr>
      </w:pPr>
      <w:r>
        <w:rPr>
          <w:lang w:val="pl-PL"/>
        </w:rPr>
        <w:t>F_FREESLOT(nr); - zwraca numer wolnego slotu ekwipunku postaci lub 0 jesli takiego nie ma.</w:t>
      </w:r>
    </w:p>
    <w:p>
      <w:pPr>
        <w:pStyle w:val="Normal"/>
        <w:rPr>
          <w:lang w:val="pl-PL"/>
        </w:rPr>
      </w:pPr>
      <w:r>
        <w:rPr>
          <w:lang w:val="pl-PL"/>
        </w:rPr>
        <w:t>FC_VAR(nr,s); - zwraca wartosc dodatkowej zmiennej o numerze s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WEAPON(nr); - zwraca numer przedmiotu umieszczonego w slocie broni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WSPEC(nr); - zwraca wartosc zmiennej SPEC slotu broni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SICK(nr,s); - zwraca poziom choroby o numerze S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ARMOR(nr); - zwraca numer przedmiotu umieszczonego w slocie zbroji,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C_HP(nr); - zwraca poziom HP postac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REP(nr); - zwraca TRUE jesli postac gracza posiada reputacje o numerze N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2.2.3. Funkcje Scenerii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S_LINK(nr); - zwraca numer postaci z ktora powiazany jest obiekt sceneri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S_STATE(nr); - zwraca aktualny stan obiektu sceneri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S_WYT(nr); - zwraca wytrzymalosc obiektu sceneri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S_STEP(nr); - zwraca stopien skomplikowania obiektu scenerii o numerze NR.</w:t>
      </w:r>
    </w:p>
    <w:p>
      <w:pPr>
        <w:pStyle w:val="Normal"/>
        <w:rPr>
          <w:lang w:val="pl-PL"/>
        </w:rPr>
      </w:pPr>
      <w:r>
        <w:rPr>
          <w:lang w:val="pl-PL"/>
        </w:rPr>
        <w:t>FS_KEY(nr); - zwraca numer przedmiotu bedacego kluczem do obiektu scenerii o numerze N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2.2.4. Funkcje pozostał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MAP_TRIG(nr); - zwraca wartosc przelącznika mapowego o numerze NR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RIG(nr); - zwraca wartosc przełącznika globalnego o numerze NR.</w:t>
      </w:r>
    </w:p>
    <w:p>
      <w:pPr>
        <w:pStyle w:val="Normal"/>
        <w:rPr>
          <w:lang w:val="pl-PL"/>
        </w:rPr>
      </w:pPr>
      <w:r>
        <w:rPr>
          <w:lang w:val="pl-PL"/>
        </w:rPr>
        <w:t>RND(wartosc) - zwraca wartosc losowa z przedzialu od 0 do wartosc.</w:t>
      </w:r>
    </w:p>
    <w:p>
      <w:pPr>
        <w:pStyle w:val="Normal"/>
        <w:rPr/>
      </w:pPr>
      <w:r>
        <w:rPr>
          <w:lang w:val="pl-PL"/>
        </w:rPr>
        <w:t>INC(wartosc1,wartosc2) - zwrac</w:t>
      </w:r>
      <w:r>
        <w:rPr>
          <w:rFonts w:eastAsia="Times New Roman CE" w:cs="Times New Roman CE" w:ascii="Times New Roman CE" w:hAnsi="Times New Roman CE"/>
          <w:lang w:val="pl-PL"/>
        </w:rPr>
        <w:t>a wartość1+wartość2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C(wartosc1,wartosc2) - zwraca wartość1-wartość2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łowa kluczowe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Level - poziom postaci gracza.</w:t>
      </w:r>
    </w:p>
    <w:p>
      <w:pPr>
        <w:pStyle w:val="Normal"/>
        <w:rPr>
          <w:lang w:val="pl-PL"/>
        </w:rPr>
      </w:pPr>
      <w:r>
        <w:rPr>
          <w:lang w:val="pl-PL"/>
        </w:rPr>
        <w:t>Exp - doswiadczenie gracza.</w:t>
      </w:r>
    </w:p>
    <w:p>
      <w:pPr>
        <w:pStyle w:val="Normal"/>
        <w:rPr>
          <w:lang w:val="pl-PL"/>
        </w:rPr>
      </w:pPr>
      <w:r>
        <w:rPr>
          <w:lang w:val="pl-PL"/>
        </w:rPr>
        <w:t>Karma - karma postaci gracza.</w:t>
      </w:r>
    </w:p>
    <w:p>
      <w:pPr>
        <w:pStyle w:val="Normal"/>
        <w:rPr>
          <w:lang w:val="pl-PL"/>
        </w:rPr>
      </w:pPr>
      <w:r>
        <w:rPr>
          <w:lang w:val="pl-PL"/>
        </w:rPr>
        <w:t>AddAP - dodane tymczasowo punkty akcji postaci.</w:t>
      </w:r>
    </w:p>
    <w:p>
      <w:pPr>
        <w:pStyle w:val="Normal"/>
        <w:rPr>
          <w:lang w:val="pl-PL"/>
        </w:rPr>
      </w:pPr>
      <w:r>
        <w:rPr>
          <w:lang w:val="pl-PL"/>
        </w:rPr>
        <w:t>Day - aktualny dzien</w:t>
      </w:r>
    </w:p>
    <w:p>
      <w:pPr>
        <w:pStyle w:val="Normal"/>
        <w:rPr>
          <w:lang w:val="pl-PL"/>
        </w:rPr>
      </w:pPr>
      <w:r>
        <w:rPr>
          <w:lang w:val="pl-PL"/>
        </w:rPr>
        <w:t>Month - miesiac</w:t>
      </w:r>
    </w:p>
    <w:p>
      <w:pPr>
        <w:pStyle w:val="Normal"/>
        <w:rPr>
          <w:lang w:val="pl-PL"/>
        </w:rPr>
      </w:pPr>
      <w:r>
        <w:rPr>
          <w:lang w:val="pl-PL"/>
        </w:rPr>
        <w:t>Year - rok</w:t>
      </w:r>
    </w:p>
    <w:p>
      <w:pPr>
        <w:pStyle w:val="Normal"/>
        <w:rPr>
          <w:lang w:val="pl-PL"/>
        </w:rPr>
      </w:pPr>
      <w:r>
        <w:rPr>
          <w:lang w:val="pl-PL"/>
        </w:rPr>
        <w:t>Hour - godzina</w:t>
      </w:r>
    </w:p>
    <w:p>
      <w:pPr>
        <w:pStyle w:val="Normal"/>
        <w:rPr>
          <w:lang w:val="pl-PL"/>
        </w:rPr>
      </w:pPr>
      <w:r>
        <w:rPr>
          <w:lang w:val="pl-PL"/>
        </w:rPr>
        <w:t>Min - minuta</w:t>
      </w:r>
    </w:p>
    <w:p>
      <w:pPr>
        <w:pStyle w:val="Normal"/>
        <w:rPr>
          <w:lang w:val="pl-PL"/>
        </w:rPr>
      </w:pPr>
      <w:r>
        <w:rPr>
          <w:lang w:val="pl-PL"/>
        </w:rPr>
        <w:t>Sec - sekunda;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Killer - numer postaci która zabiła aktualną postać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  <w:t>3. Instrukcje specjalne i zastrzeżeni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IF warunek THEN - instrukcja warunkowa.</w:t>
      </w:r>
    </w:p>
    <w:p>
      <w:pPr>
        <w:pStyle w:val="Normal"/>
        <w:rPr>
          <w:lang w:val="pl-PL"/>
        </w:rPr>
      </w:pPr>
      <w:r>
        <w:rPr>
          <w:lang w:val="pl-PL"/>
        </w:rPr>
        <w:t>GOTO etykieta; - wykonuje skok do etykiety o nazwie ETYKIET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RITELN("tekst") - wyświetla na ekranie TEKST (to tylko procedura testowa, do sprawdzenia poprawności działania interpretera)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Zastrzeżenia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krypty rozmowy z postaciami nie powinny korzystać z poleceń deklarowania innych rodzajów wyboru niż poprzez lis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krypty zapisów powinny opierać się tylko na wybieraniu za pomocą OPC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deklaracjach rożnych rodzajów obiektów wyboru (lista, opcje itp.) funkcja RMSG(nrlini) musi być deklarowana w cudzysłowach (przykład: "rmsg(1)"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poleceniach typu WRITE, pomiędzy nawiasami musi znajdować się jakąś wartoś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o poleceniu GOTO etykieta, nie stawia się średni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mienna CRIT oznacza nie tylko numer postaci do której należy skrypt ale także numer postaci na której użyto przedmiot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44"/>
          <w:szCs w:val="44"/>
          <w:lang w:val="pl-PL"/>
        </w:rPr>
      </w:pPr>
      <w:r>
        <w:rPr>
          <w:b/>
          <w:bCs/>
          <w:sz w:val="44"/>
          <w:szCs w:val="44"/>
          <w:lang w:val="pl-PL"/>
        </w:rPr>
        <w:t>III. Specyfikacje przedmiotów.</w:t>
      </w:r>
    </w:p>
    <w:p>
      <w:pPr>
        <w:pStyle w:val="Normal"/>
        <w:rPr>
          <w:b/>
          <w:b/>
          <w:bCs/>
          <w:sz w:val="44"/>
          <w:szCs w:val="44"/>
          <w:lang w:val="pl-PL"/>
        </w:rPr>
      </w:pPr>
      <w:r>
        <w:rPr>
          <w:b/>
          <w:bCs/>
          <w:sz w:val="44"/>
          <w:szCs w:val="44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lang w:val="pl-PL"/>
        </w:rPr>
        <w:t xml:space="preserve">Skrypty przedmiotów znajdują się w folderze: DATA\SCRIPTS\INV a ich ewentualne pliki *.msg w folderze: DATA\TEXT\INV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  <w:t>1. Składni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odając dane każdego z przedmiotów należy najpierw zadeklarować jaki rodzaj danych podajemy (np. GFX, CENA - patrz niżej), następnie wstawić spację a zaraz po niej znak "=" i kolejną spację. Dopiero po drugiej spacji możemy wprowadzić dane. Przykład: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ENA = 230</w:t>
      </w:r>
    </w:p>
    <w:p>
      <w:pPr>
        <w:pStyle w:val="Normal"/>
        <w:rPr>
          <w:lang w:val="pl-PL"/>
        </w:rPr>
      </w:pPr>
      <w:r>
        <w:rPr>
          <w:lang w:val="pl-PL"/>
        </w:rPr>
        <w:t>GFX = 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zczególnym przypadkiem jest wprowadzenie nazwy przedmiotu. </w:t>
      </w:r>
      <w:r>
        <w:rPr>
          <w:rFonts w:eastAsia="Times New Roman CE" w:cs="Times New Roman CE" w:ascii="Times New Roman CE" w:hAnsi="Times New Roman CE"/>
          <w:lang w:val="pl-PL"/>
        </w:rPr>
        <w:t>Składnia deklaracji nazwy przedmiotu nie wygląda tak jak w przypadku pozostałych danych lecz następująco: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&lt;00001&gt; "(nazwa przedmiotu)"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Gdzie (nazwa przedmiotu) jest oczywiście podawaną w cudzysłowach nazwą tworzonego przedmiotu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  <w:t>2. Dane opisujące przedmio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NAZWA}</w:t>
      </w:r>
      <w:r>
        <w:rPr>
          <w:rFonts w:eastAsia="Times New Roman CE" w:cs="Times New Roman CE" w:ascii="Times New Roman CE" w:hAnsi="Times New Roman CE"/>
          <w:lang w:val="pl-PL"/>
        </w:rPr>
        <w:t xml:space="preserve"> - oczywiście chodzi o nazwę prz</w:t>
      </w:r>
      <w:r>
        <w:rPr>
          <w:lang w:val="pl-PL"/>
        </w:rPr>
        <w:t xml:space="preserve">edmiotu. </w:t>
      </w:r>
      <w:r>
        <w:rPr>
          <w:rFonts w:eastAsia="Times New Roman CE" w:cs="Times New Roman CE" w:ascii="Times New Roman CE" w:hAnsi="Times New Roman CE"/>
          <w:lang w:val="pl-PL"/>
        </w:rPr>
        <w:t xml:space="preserve">Nazwa może składać się z max. 16 dowolnych znaków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GFX}</w:t>
      </w:r>
      <w:r>
        <w:rPr>
          <w:rFonts w:eastAsia="Times New Roman CE" w:cs="Times New Roman CE" w:ascii="Times New Roman CE" w:hAnsi="Times New Roman CE"/>
          <w:lang w:val="pl-PL"/>
        </w:rPr>
        <w:t xml:space="preserve"> - numer rysunku przedstawiającego przedmiot. Rysunków jest tylko 15, dlatego przedmioty będą wyglądały tak samo (rysunki są raczej symboliczne - nie jestem grafikiem a poza tym musiałem zaoszczędzić miejsce w pamięci). Rysunki przedstawiają(numerami):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1 - Pieniądz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2 - Strzelb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3 - Pistolet Maszynowy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4 - Pistolet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5 - Karabin Maszynowy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6 - Klucz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7 - Ekwipunek Medyczny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8 - Butelka (Hehehe)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9 - Nóż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10 - Włucznia</w:t>
      </w:r>
    </w:p>
    <w:p>
      <w:pPr>
        <w:pStyle w:val="Normal"/>
        <w:rPr>
          <w:lang w:val="pl-PL"/>
        </w:rPr>
      </w:pPr>
      <w:r>
        <w:rPr>
          <w:lang w:val="pl-PL"/>
        </w:rPr>
        <w:t>11 - Dys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12 - Książk</w:t>
      </w:r>
      <w:r>
        <w:rPr>
          <w:lang w:val="pl-PL"/>
        </w:rPr>
        <w:t>a</w:t>
      </w:r>
    </w:p>
    <w:p>
      <w:pPr>
        <w:pStyle w:val="Normal"/>
        <w:rPr>
          <w:lang w:val="pl-PL"/>
        </w:rPr>
      </w:pPr>
      <w:r>
        <w:rPr>
          <w:lang w:val="pl-PL"/>
        </w:rPr>
        <w:t>13 - Pocisk</w:t>
      </w:r>
    </w:p>
    <w:p>
      <w:pPr>
        <w:pStyle w:val="Normal"/>
        <w:rPr>
          <w:lang w:val="pl-PL"/>
        </w:rPr>
      </w:pPr>
      <w:r>
        <w:rPr>
          <w:lang w:val="pl-PL"/>
        </w:rPr>
        <w:t>14 - Kurtka</w:t>
      </w:r>
    </w:p>
    <w:p>
      <w:pPr>
        <w:pStyle w:val="Normal"/>
        <w:rPr>
          <w:lang w:val="pl-PL"/>
        </w:rPr>
      </w:pPr>
      <w:r>
        <w:rPr>
          <w:lang w:val="pl-PL"/>
        </w:rPr>
        <w:t>15 - Magazynek</w:t>
      </w:r>
    </w:p>
    <w:p>
      <w:pPr>
        <w:pStyle w:val="Normal"/>
        <w:rPr>
          <w:lang w:val="pl-PL"/>
        </w:rPr>
      </w:pPr>
      <w:r>
        <w:rPr>
          <w:lang w:val="pl-PL"/>
        </w:rPr>
        <w:t>16 – numer pliku z obrazkiem przedmiotu, w katalogu DATA\GFX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Cena}</w:t>
      </w:r>
      <w:r>
        <w:rPr>
          <w:rFonts w:eastAsia="Times New Roman CE" w:cs="Times New Roman CE" w:ascii="Times New Roman CE" w:hAnsi="Times New Roman CE"/>
          <w:lang w:val="pl-PL"/>
        </w:rPr>
        <w:t xml:space="preserve"> - wartość pieniężna. Oczywiście, podczas handlu z innymi postaciami, cena przedmiotu, będzie się zmieniać w zależności od poziomu umiejętności:Ha</w:t>
      </w:r>
      <w:r>
        <w:rPr>
          <w:lang w:val="pl-PL"/>
        </w:rPr>
        <w:t xml:space="preserve">ndel u bohatera. </w:t>
      </w:r>
      <w:r>
        <w:rPr>
          <w:rFonts w:eastAsia="Times New Roman CE" w:cs="Times New Roman CE" w:ascii="Times New Roman CE" w:hAnsi="Times New Roman CE"/>
          <w:lang w:val="pl-PL"/>
        </w:rPr>
        <w:t>Gdy bohater będzie chciał kupić jakiś przedmiot, to jego wartość nigdy nie spadnie poniżej ustalonej wartości: {Cena}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Damage}</w:t>
      </w:r>
      <w:r>
        <w:rPr>
          <w:rFonts w:eastAsia="Times New Roman CE" w:cs="Times New Roman CE" w:ascii="Times New Roman CE" w:hAnsi="Times New Roman CE"/>
          <w:lang w:val="pl-PL"/>
        </w:rPr>
        <w:t xml:space="preserve"> - obrażenia zadawane przez przedmiot. Wartość istotna tylko przy plikach bron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Resistance}</w:t>
      </w:r>
      <w:r>
        <w:rPr>
          <w:rFonts w:eastAsia="Times New Roman CE" w:cs="Times New Roman CE" w:ascii="Times New Roman CE" w:hAnsi="Times New Roman CE"/>
          <w:lang w:val="pl-PL"/>
        </w:rPr>
        <w:t xml:space="preserve"> - odporność na zadawane obrażenia. Jest to wartość wykorzystywana tylko przez wszelkiego rodzaju zbroje mające ochraniać ciało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Type}</w:t>
      </w:r>
      <w:r>
        <w:rPr>
          <w:lang w:val="pl-PL"/>
        </w:rPr>
        <w:t xml:space="preserve"> - typ przedmiotu. </w:t>
      </w:r>
      <w:r>
        <w:rPr>
          <w:rFonts w:eastAsia="Times New Roman CE" w:cs="Times New Roman CE" w:ascii="Times New Roman CE" w:hAnsi="Times New Roman CE"/>
          <w:lang w:val="pl-PL"/>
        </w:rPr>
        <w:t>Za pomocą wartości, oznacza do jakiej grupy należy opisywany przedmiot. Każdej z grup przyporządkowana jest odpowiednia wartość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1 - Bron palna(dowolna)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2 - Bron biał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3 - Zbroj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4 - Medykament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5 - Przedmiot Specjalny (do definicji przez urzytkownika, używany jest tak jak medykamenty i uzywki)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6 - Walut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7 - Klucz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8 - Urzywka (sam nie wiem po co oddzieliłem urzywki od medykamentów, ale tak już zostało)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9 - Amunic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Script}</w:t>
      </w:r>
      <w:r>
        <w:rPr>
          <w:rFonts w:eastAsia="Times New Roman CE" w:cs="Times New Roman CE" w:ascii="Times New Roman CE" w:hAnsi="Times New Roman CE"/>
          <w:lang w:val="pl-PL"/>
        </w:rPr>
        <w:t xml:space="preserve"> - nazwa pliku skryptu znajdującego się w katalogu: DATA/SCRIPTS/INV. Ze skryptów mogą kożystać przedmioty typu:Specjalny, Medykament, Klucz, Używka, Bron Palna i Broń Bial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Ammo}</w:t>
      </w:r>
      <w:r>
        <w:rPr>
          <w:lang w:val="pl-PL"/>
        </w:rPr>
        <w:t xml:space="preserve"> - rodzaj amunicji wykorzystywanej przez przedmiot. Do wykozystania tylko przez przedmioty typu: Bron Palna. </w:t>
      </w:r>
      <w:r>
        <w:rPr>
          <w:rFonts w:eastAsia="Times New Roman CE" w:cs="Times New Roman CE" w:ascii="Times New Roman CE" w:hAnsi="Times New Roman CE"/>
          <w:lang w:val="pl-PL"/>
        </w:rPr>
        <w:t>Oznacza numer przedmiotu będącego amunicją dla opisywanego przedmiotu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Opis}</w:t>
      </w:r>
      <w:r>
        <w:rPr>
          <w:lang w:val="pl-PL"/>
        </w:rPr>
        <w:t xml:space="preserve"> - Krótki opis przedmiot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Frame}</w:t>
      </w:r>
      <w:r>
        <w:rPr>
          <w:rFonts w:eastAsia="Times New Roman CE" w:cs="Times New Roman CE" w:ascii="Times New Roman CE" w:hAnsi="Times New Roman CE"/>
          <w:lang w:val="pl-PL"/>
        </w:rPr>
        <w:t xml:space="preserve"> - numer rysunku przedstawiającego postać używającą tego przedmiotu (dotyczy tylko broni i zbroji). Np. Jeżeli przedmiotem jest strzelba, to wartość Frame powinna być równa wartośći odpowiadającej, postaci niosącej strzelbę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Oto wartości Frame dla broni i zbroji:</w:t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 xml:space="preserve">BROŃ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0 - Bez broni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lang w:val="pl-PL"/>
        </w:rPr>
        <w:t>1 - post</w:t>
      </w:r>
      <w:r>
        <w:rPr>
          <w:rFonts w:eastAsia="Times New Roman CE" w:cs="Times New Roman CE" w:ascii="Times New Roman CE" w:hAnsi="Times New Roman CE"/>
          <w:lang w:val="pl-PL"/>
        </w:rPr>
        <w:t>ać z bronią długą (strzelby, karabiny)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2 - postać z bronią Broń krótką (pistolety, pistolety maszynowe)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3 - postać z nożem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4 - postać z włucznią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ZBROJ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0 - Bez zbroi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1 - postać w kurtce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2 - postać w kamizelce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3 - postać w pancerzu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4 - postać w dużej zbroj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 xml:space="preserve">Jeżeli opisywany jest przedmiot typu broń, to {Frame} będzie oczywiście dotyczyć numeru rysunku postaci, jaki ma być rysowany w momęcie gdy postać taką posiada broń. </w:t>
      </w:r>
      <w:r>
        <w:rPr>
          <w:lang w:val="pl-PL"/>
        </w:rPr>
        <w:t xml:space="preserve">Ze zbrojami jest analogicznie. </w:t>
      </w:r>
      <w:r>
        <w:rPr>
          <w:rFonts w:eastAsia="Times New Roman CE" w:cs="Times New Roman CE" w:ascii="Times New Roman CE" w:hAnsi="Times New Roman CE"/>
          <w:lang w:val="pl-PL"/>
        </w:rPr>
        <w:t>(NOTKA: Jeżeli postać ubrana jest w jakąś zbroję i ma w ręku jakąś broń, to program sam ułoży odpowiedni rysunek, biorąc pod uwagę odpowiedni rysunek postaci w zbroji i postaci z bronią)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Fire}</w:t>
      </w:r>
      <w:r>
        <w:rPr>
          <w:rFonts w:eastAsia="Times New Roman CE" w:cs="Times New Roman CE" w:ascii="Times New Roman CE" w:hAnsi="Times New Roman CE"/>
          <w:lang w:val="pl-PL"/>
        </w:rPr>
        <w:t xml:space="preserve"> - maksymalna ilość wystrzeliwanej amunicji (dotyczy tylko broni palnej). Jeżeli ta wartość jest większa niż 1, to z broni można strzelać serią a wartość ta oznacza ile pocisków, jest wystrzeliwanych podczas jednej serii. Jeżeli {Fire} wynosi 1, to broń może oddawać tylko pojedyncze strzał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Load}</w:t>
      </w:r>
      <w:r>
        <w:rPr>
          <w:rFonts w:eastAsia="Times New Roman CE" w:cs="Times New Roman CE" w:ascii="Times New Roman CE" w:hAnsi="Times New Roman CE"/>
          <w:lang w:val="pl-PL"/>
        </w:rPr>
        <w:t xml:space="preserve"> - ładowność broni (dotyczy tylko broni palnej). </w:t>
      </w:r>
      <w:r>
        <w:rPr>
          <w:lang w:val="pl-PL"/>
        </w:rPr>
        <w:t>Maksymalna il</w:t>
      </w:r>
      <w:r>
        <w:rPr>
          <w:rFonts w:eastAsia="Times New Roman CE" w:cs="Times New Roman CE" w:ascii="Times New Roman CE" w:hAnsi="Times New Roman CE"/>
          <w:lang w:val="pl-PL"/>
        </w:rPr>
        <w:t>ość amunicji, jaką mieści broń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Range}</w:t>
      </w:r>
      <w:r>
        <w:rPr>
          <w:rFonts w:eastAsia="Times New Roman CE" w:cs="Times New Roman CE" w:ascii="Times New Roman CE" w:hAnsi="Times New Roman CE"/>
          <w:lang w:val="pl-PL"/>
        </w:rPr>
        <w:t xml:space="preserve"> - zasięg broni (dotyczy tylko broni palnej). Wartość oznaczająca maksymalną ilość kwadratów mapy, na jaką można oddać strzał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{APC}</w:t>
      </w:r>
      <w:r>
        <w:rPr>
          <w:rFonts w:eastAsia="Times New Roman CE" w:cs="Times New Roman CE" w:ascii="Times New Roman CE" w:hAnsi="Times New Roman CE"/>
          <w:lang w:val="pl-PL"/>
        </w:rPr>
        <w:t xml:space="preserve"> - koszt użycia przedmiotu. Wartość oznaczająca, ile punktów akcji, potrzebuje postać na użycie tego przedmiotu podczas walk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  <w:t>3. Co jeszcze o przedmiotach?</w:t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Heading2"/>
        <w:rPr/>
      </w:pPr>
      <w:r>
        <w:rPr/>
        <w:t xml:space="preserve">  </w:t>
      </w:r>
      <w:r>
        <w:rPr/>
        <w:t>Identyfikator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>Nazwa pliku przedmiotu musi zostać przyporządkowana odpowiedniemu numerowi który będzie identyfikatorem przedmiotu podczas działania engine’u. Służy do tego p</w:t>
      </w:r>
      <w:r>
        <w:rPr>
          <w:lang w:val="pl-PL"/>
        </w:rPr>
        <w:t xml:space="preserve">lik: </w:t>
      </w:r>
      <w:r>
        <w:rPr>
          <w:b/>
          <w:bCs/>
          <w:lang w:val="pl-PL"/>
        </w:rPr>
        <w:t>inv.txt</w:t>
      </w:r>
      <w:r>
        <w:rPr>
          <w:rFonts w:eastAsia="Times New Roman CE" w:cs="Times New Roman CE" w:ascii="Times New Roman CE" w:hAnsi="Times New Roman CE"/>
          <w:lang w:val="pl-PL"/>
        </w:rPr>
        <w:t xml:space="preserve"> znajdujący się w folderze DATA\GAME\. Wpisując numer pomiędzy operatorami &lt; i &gt; należy napisać liczbę za pomocą 5 cyfr (np. 00001). Liczba ta będzie numerem przedmiotu. Fragment przykładowego pliku inv.txt:</w:t>
      </w:r>
    </w:p>
    <w:p>
      <w:pPr>
        <w:pStyle w:val="Normal"/>
        <w:rPr/>
      </w:pPr>
      <w:r>
        <w:rPr/>
        <w:t>&lt;00001&gt; "Money"</w:t>
      </w:r>
    </w:p>
    <w:p>
      <w:pPr>
        <w:pStyle w:val="Normal"/>
        <w:rPr/>
      </w:pPr>
      <w:r>
        <w:rPr/>
        <w:t>&lt;00002&gt; "Shotgun"</w:t>
      </w:r>
    </w:p>
    <w:p>
      <w:pPr>
        <w:pStyle w:val="Normal"/>
        <w:rPr/>
      </w:pPr>
      <w:r>
        <w:rPr/>
        <w:t>&lt;00003&gt; "Kurtka"</w:t>
      </w:r>
    </w:p>
    <w:p>
      <w:pPr>
        <w:pStyle w:val="Normal"/>
        <w:rPr>
          <w:lang w:val="pl-PL"/>
        </w:rPr>
      </w:pPr>
      <w:r>
        <w:rPr>
          <w:lang w:val="pl-PL"/>
        </w:rPr>
        <w:t>&lt;00004&gt; "Apteczka"</w:t>
      </w:r>
    </w:p>
    <w:p>
      <w:pPr>
        <w:pStyle w:val="Normal"/>
        <w:rPr>
          <w:lang w:val="pl-PL"/>
        </w:rPr>
      </w:pPr>
      <w:r>
        <w:rPr>
          <w:lang w:val="pl-PL"/>
        </w:rPr>
        <w:t>&lt;00005&gt; "Piwo"</w:t>
      </w:r>
    </w:p>
    <w:p>
      <w:pPr>
        <w:pStyle w:val="Normal"/>
        <w:rPr>
          <w:lang w:val="pl-PL"/>
        </w:rPr>
      </w:pPr>
      <w:r>
        <w:rPr>
          <w:lang w:val="pl-PL"/>
        </w:rPr>
        <w:t>&lt;00006&gt; "BrownBp"</w:t>
      </w:r>
    </w:p>
    <w:p>
      <w:pPr>
        <w:pStyle w:val="Normal"/>
        <w:rPr>
          <w:lang w:val="pl-PL"/>
        </w:rPr>
      </w:pPr>
      <w:r>
        <w:rPr>
          <w:lang w:val="pl-PL"/>
        </w:rPr>
        <w:t>&lt;00007&gt; "Walter"</w:t>
      </w:r>
    </w:p>
    <w:p>
      <w:pPr>
        <w:pStyle w:val="Normal"/>
        <w:rPr>
          <w:lang w:val="pl-PL"/>
        </w:rPr>
      </w:pPr>
      <w:r>
        <w:rPr>
          <w:lang w:val="pl-PL"/>
        </w:rPr>
        <w:t>&lt;00008&gt; "Wlucznia"</w:t>
      </w:r>
    </w:p>
    <w:p>
      <w:pPr>
        <w:pStyle w:val="Normal"/>
        <w:rPr>
          <w:lang w:val="pl-PL"/>
        </w:rPr>
      </w:pPr>
      <w:r>
        <w:rPr>
          <w:lang w:val="pl-PL"/>
        </w:rPr>
        <w:t>&lt;00009&gt; "AmmoShot"</w:t>
      </w:r>
    </w:p>
    <w:p>
      <w:pPr>
        <w:pStyle w:val="Normal"/>
        <w:rPr>
          <w:lang w:val="pl-PL"/>
        </w:rPr>
      </w:pPr>
      <w:r>
        <w:rPr>
          <w:lang w:val="pl-PL"/>
        </w:rPr>
        <w:t>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Słowa wpisane w cudzysłowach są nazwami plików *.inv znajdujących się w folderze DATA\INV (czyli plików przedmiotów). </w:t>
      </w:r>
      <w:r>
        <w:rPr>
          <w:lang w:val="pl-PL"/>
        </w:rPr>
        <w:t>Identyfikato</w:t>
      </w:r>
      <w:r>
        <w:rPr>
          <w:rFonts w:eastAsia="Times New Roman CE" w:cs="Times New Roman CE" w:ascii="Times New Roman CE" w:hAnsi="Times New Roman CE"/>
          <w:lang w:val="pl-PL"/>
        </w:rPr>
        <w:t>ry wykorzystuje się także przy deklarowaniu klucza dla danego obiektu scenerii bądź przedmiotu który jest amunicją do przykładowej bron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Heading2"/>
        <w:rPr/>
      </w:pPr>
      <w:r>
        <w:rPr/>
        <w:t>Opi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>Opis przedmiotu znajdować się musi w pliku DATA\TEXT\GAME\Inv.msg pod numerem odpowiadającym identyfikatorowi</w:t>
      </w:r>
      <w:r>
        <w:rPr>
          <w:lang w:val="pl-PL"/>
        </w:rPr>
        <w:t xml:space="preserve"> przedmiot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V. Przykłady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Przykład skryptu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/>
      </w:pPr>
      <w:r>
        <w:rPr>
          <w:sz w:val="24"/>
          <w:szCs w:val="24"/>
          <w:lang w:val="en-US"/>
        </w:rPr>
        <w:t>Character</w:t>
      </w:r>
      <w:r>
        <w:rPr>
          <w:b w:val="false"/>
          <w:bCs w:val="false"/>
          <w:sz w:val="24"/>
          <w:szCs w:val="24"/>
          <w:lang w:val="en-US"/>
        </w:rPr>
        <w:t xml:space="preserve"> Townspre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4"/>
          <w:szCs w:val="24"/>
          <w:lang w:val="en-US"/>
        </w:rPr>
        <w:t>PROC_CRITTER_DIED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sg("Za pokonanie przeciwnika w walce otrzymujesz 25 PD.");\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exp(25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how_cons;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4"/>
          <w:szCs w:val="24"/>
          <w:lang w:val="en-US"/>
        </w:rPr>
        <w:t>PROC_CRITTER_TALK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n_screen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talk_panel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t_text_colo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t_text_numbers(9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1));</w:t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start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pytania,"rmsg(2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30,koniec,"rmsg(3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pytania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4)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miasto,"rmsg(5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20,rzadzi,"rmsg(6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30,praca,"rmsg(7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40,koniec,"rmsg(8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miasto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9)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mieszka,"rmsg(10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20,osady,"rmsg(11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30,okolica,"rmsg(12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40,pytania,"rmsg(13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50,koniec,"rmsg(14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mieszka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15)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osady,"rmsg(17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20,okolica,"rmsg(12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30,pytania,"rmsg(13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40,koniec,"rmsg(14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osady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18)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mieszka,"rmsg(22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20,okolica,"rmsg(19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30,pytania,"rmsg(13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40,koniec,"rmsg(14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okolica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20)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robota1,"rmsg(21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20,mieszka,"rmsg(22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30,osady,"rmsg(17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40,pytania,"rmsg(13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50,koniec,"rmsg(14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robota1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23)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okolica,"rmsg(19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20,mieszka,"rmsg(22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30,osady,"rmsg(17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40,pytania,"rmsg(13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50,koniec,"rmsg(14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rzadzi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24)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pytania,"rmsg(13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20,koniec,"rmsg(14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praca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chouses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1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lear_scr(2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write(rmsg(25)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house_type(0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10,pytania,"rmsg(13)");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k_list(10,20,koniec,"rmsg(14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elect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$koniec</w:t>
      </w:r>
      <w:r>
        <w:rPr>
          <w:b w:val="false"/>
          <w:bCs w:val="false"/>
          <w:sz w:val="24"/>
          <w:szCs w:val="24"/>
          <w:lang w:val="en-US"/>
        </w:rPr>
        <w:t>:</w:t>
      </w:r>
    </w:p>
    <w:p>
      <w:pPr>
        <w:pStyle w:val="TextBody"/>
        <w:rPr/>
      </w:pPr>
      <w:r>
        <w:rPr>
          <w:sz w:val="24"/>
          <w:szCs w:val="24"/>
          <w:lang w:val="en-US"/>
        </w:rPr>
        <w:t>end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4"/>
          <w:szCs w:val="24"/>
          <w:lang w:val="en-US"/>
        </w:rPr>
        <w:t>PROC_CRITTER_STEAL_FALSE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PC_Flood(crit,"rmsg(26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pc_st(crit,1);</w:t>
      </w:r>
    </w:p>
    <w:p>
      <w:pPr>
        <w:pStyle w:val="TextBody"/>
        <w:rPr/>
      </w:pPr>
      <w:r>
        <w:rPr>
          <w:sz w:val="24"/>
          <w:szCs w:val="24"/>
          <w:lang w:val="en-US"/>
        </w:rPr>
        <w:t>end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4"/>
          <w:szCs w:val="24"/>
          <w:lang w:val="en-US"/>
        </w:rPr>
        <w:t>PROC_CRITTER_LOOK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sg("Widzisz jednego z mieszkancow miasta.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show_cons;</w:t>
      </w:r>
    </w:p>
    <w:p>
      <w:pPr>
        <w:pStyle w:val="TextBody"/>
        <w:rPr/>
      </w:pPr>
      <w:r>
        <w:rPr>
          <w:sz w:val="24"/>
          <w:szCs w:val="24"/>
          <w:lang w:val="en-US"/>
        </w:rPr>
        <w:t>end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4"/>
          <w:szCs w:val="24"/>
          <w:lang w:val="en-US"/>
        </w:rPr>
        <w:t>PROC_CRITTER_ATACK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PC_Flood(crit,"rmsg(26)")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pc_st(crit,1);</w:t>
      </w:r>
    </w:p>
    <w:p>
      <w:pPr>
        <w:pStyle w:val="TextBody"/>
        <w:rPr/>
      </w:pPr>
      <w:r>
        <w:rPr>
          <w:sz w:val="24"/>
          <w:szCs w:val="24"/>
          <w:lang w:val="en-US"/>
        </w:rPr>
        <w:t>end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4"/>
          <w:szCs w:val="24"/>
          <w:lang w:val="en-US"/>
        </w:rPr>
        <w:t>PROC_CRITTER_USED_ITEM</w:t>
      </w:r>
      <w:r>
        <w:rPr>
          <w:b w:val="false"/>
          <w:bCs w:val="false"/>
          <w:sz w:val="24"/>
          <w:szCs w:val="24"/>
          <w:lang w:val="en-US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PC_Flood(crit,"rmsg(27)");</w:t>
      </w:r>
    </w:p>
    <w:p>
      <w:pPr>
        <w:pStyle w:val="TextBody"/>
        <w:rPr/>
      </w:pPr>
      <w:r>
        <w:rPr>
          <w:sz w:val="24"/>
          <w:szCs w:val="24"/>
        </w:rPr>
        <w:t>end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Plik *.msg do powyższego skryptu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&lt;00001&gt; " Czego chcesz ode mnie? - (JEGO WZROK ZDAJE SIE MIEC W SOBIE ODROBINE STRACHU)"</w:t>
      </w:r>
    </w:p>
    <w:p>
      <w:pPr>
        <w:pStyle w:val="Normal"/>
        <w:rPr>
          <w:lang w:val="pl-PL"/>
        </w:rPr>
      </w:pPr>
      <w:r>
        <w:rPr>
          <w:lang w:val="pl-PL"/>
        </w:rPr>
        <w:t>&lt;00002&gt; "Zastanawialem sie czy mozesz odpowiedziec mi na kilka pytan."</w:t>
      </w:r>
    </w:p>
    <w:p>
      <w:pPr>
        <w:pStyle w:val="Normal"/>
        <w:rPr>
          <w:lang w:val="pl-PL"/>
        </w:rPr>
      </w:pPr>
      <w:r>
        <w:rPr>
          <w:lang w:val="pl-PL"/>
        </w:rPr>
        <w:t>&lt;00003&gt; "Niczego, pomylilem sie."</w:t>
      </w:r>
    </w:p>
    <w:p>
      <w:pPr>
        <w:pStyle w:val="Normal"/>
        <w:rPr>
          <w:lang w:val="pl-PL"/>
        </w:rPr>
      </w:pPr>
      <w:r>
        <w:rPr>
          <w:lang w:val="pl-PL"/>
        </w:rPr>
        <w:t>&lt;00004&gt; " Pytania? Dobra, mam czas. Pytaj..."</w:t>
      </w:r>
    </w:p>
    <w:p>
      <w:pPr>
        <w:pStyle w:val="Normal"/>
        <w:rPr>
          <w:lang w:val="pl-PL"/>
        </w:rPr>
      </w:pPr>
      <w:r>
        <w:rPr>
          <w:lang w:val="pl-PL"/>
        </w:rPr>
        <w:t>&lt;00005&gt; "Opowiedz mi o miescie."</w:t>
      </w:r>
    </w:p>
    <w:p>
      <w:pPr>
        <w:pStyle w:val="Normal"/>
        <w:rPr>
          <w:lang w:val="pl-PL"/>
        </w:rPr>
      </w:pPr>
      <w:r>
        <w:rPr>
          <w:lang w:val="pl-PL"/>
        </w:rPr>
        <w:t>&lt;00006&gt; "Kto tutaj rzadzi?"</w:t>
      </w:r>
    </w:p>
    <w:p>
      <w:pPr>
        <w:pStyle w:val="Normal"/>
        <w:rPr>
          <w:lang w:val="pl-PL"/>
        </w:rPr>
      </w:pPr>
      <w:r>
        <w:rPr>
          <w:lang w:val="pl-PL"/>
        </w:rPr>
        <w:t>&lt;00007&gt; "Slyszales tu o jakiejs pracy?"</w:t>
      </w:r>
    </w:p>
    <w:p>
      <w:pPr>
        <w:pStyle w:val="Normal"/>
        <w:rPr>
          <w:lang w:val="pl-PL"/>
        </w:rPr>
      </w:pPr>
      <w:r>
        <w:rPr>
          <w:lang w:val="pl-PL"/>
        </w:rPr>
        <w:t>&lt;00008&gt; "Chyba jednak wiem juz wszystko co mi potrzeba."</w:t>
      </w:r>
    </w:p>
    <w:p>
      <w:pPr>
        <w:pStyle w:val="Normal"/>
        <w:rPr>
          <w:lang w:val="pl-PL"/>
        </w:rPr>
      </w:pPr>
      <w:r>
        <w:rPr>
          <w:lang w:val="pl-PL"/>
        </w:rPr>
        <w:t>&lt;00009&gt; "To miasto nazywa sie PILIAD. Nie wiem jakie sa jego poczatki - przyblakalem sie tutaj podczas podrozy po pustkowiach. Musze przyznac ze miasto jest calkiem nowoczesne w porownaniu z osadami prymitywnych."</w:t>
      </w:r>
    </w:p>
    <w:p>
      <w:pPr>
        <w:pStyle w:val="Normal"/>
        <w:rPr>
          <w:lang w:val="pl-PL"/>
        </w:rPr>
      </w:pPr>
      <w:r>
        <w:rPr>
          <w:lang w:val="pl-PL"/>
        </w:rPr>
        <w:t>&lt;00010&gt; "Mozesz powiedziec mi cos na temat mieszkancow?"</w:t>
      </w:r>
    </w:p>
    <w:p>
      <w:pPr>
        <w:pStyle w:val="Normal"/>
        <w:rPr>
          <w:lang w:val="pl-PL"/>
        </w:rPr>
      </w:pPr>
      <w:r>
        <w:rPr>
          <w:lang w:val="pl-PL"/>
        </w:rPr>
        <w:t>&lt;00011&gt; "Osadami prymitywnych?"</w:t>
      </w:r>
    </w:p>
    <w:p>
      <w:pPr>
        <w:pStyle w:val="Normal"/>
        <w:rPr>
          <w:lang w:val="pl-PL"/>
        </w:rPr>
      </w:pPr>
      <w:r>
        <w:rPr>
          <w:lang w:val="pl-PL"/>
        </w:rPr>
        <w:t>&lt;00012&gt; "Czy w okolicy jest wiele takich miast?"</w:t>
      </w:r>
    </w:p>
    <w:p>
      <w:pPr>
        <w:pStyle w:val="Normal"/>
        <w:rPr>
          <w:lang w:val="pl-PL"/>
        </w:rPr>
      </w:pPr>
      <w:r>
        <w:rPr>
          <w:lang w:val="pl-PL"/>
        </w:rPr>
        <w:t>&lt;00013&gt; "Mam inne pytanie."</w:t>
      </w:r>
    </w:p>
    <w:p>
      <w:pPr>
        <w:pStyle w:val="Normal"/>
        <w:rPr>
          <w:lang w:val="pl-PL"/>
        </w:rPr>
      </w:pPr>
      <w:r>
        <w:rPr>
          <w:lang w:val="pl-PL"/>
        </w:rPr>
        <w:t>&lt;00014&gt; "Chyba dowiedzialem sie juz wszystkiego. Bywaj..."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&lt;00015&gt; "Mieszkancy to w wiekszosci tacy jak ja i - (MIERZY CIĘ PRZENIKLIWYM WZROKIEM) - ty. </w:t>
      </w:r>
      <w:r>
        <w:rPr>
          <w:lang w:val="pl-PL"/>
        </w:rPr>
        <w:t>Tylko nieliczni zyja tutaj od dluzszego czasu a wielu z nich, wczesniej czy pozniej trafia na ten ich"</w:t>
      </w:r>
    </w:p>
    <w:p>
      <w:pPr>
        <w:pStyle w:val="Normal"/>
        <w:rPr>
          <w:lang w:val="pl-PL"/>
        </w:rPr>
      </w:pPr>
      <w:r>
        <w:rPr>
          <w:lang w:val="pl-PL"/>
        </w:rPr>
        <w:t>&lt;00016&gt; "zapchlony cmentarz. Przynajmniej tyle... wluczegom nikt grobow nie stawia."</w:t>
      </w:r>
    </w:p>
    <w:p>
      <w:pPr>
        <w:pStyle w:val="Normal"/>
        <w:rPr>
          <w:lang w:val="pl-PL"/>
        </w:rPr>
      </w:pPr>
      <w:r>
        <w:rPr>
          <w:lang w:val="pl-PL"/>
        </w:rPr>
        <w:t>&lt;00017&gt; "Wspomniales cos o osadach prymitywnych?"</w:t>
      </w:r>
    </w:p>
    <w:p>
      <w:pPr>
        <w:pStyle w:val="Normal"/>
        <w:rPr>
          <w:lang w:val="pl-PL"/>
        </w:rPr>
      </w:pPr>
      <w:r>
        <w:rPr>
          <w:lang w:val="pl-PL"/>
        </w:rPr>
        <w:t>&lt;00018&gt; "Taa...Rozne dzikusy zbieraja sie w grupy i zakladaja male osady. Bredza cos o duchach i przodkach, pala jakies dziwne rosliny i wdychaja ich opary. Sa w sumie niegrozni."</w:t>
      </w:r>
    </w:p>
    <w:p>
      <w:pPr>
        <w:pStyle w:val="Normal"/>
        <w:rPr>
          <w:lang w:val="pl-PL"/>
        </w:rPr>
      </w:pPr>
      <w:r>
        <w:rPr>
          <w:lang w:val="pl-PL"/>
        </w:rPr>
        <w:t>&lt;00019&gt; "Czy w okolicy jest wiele takich miast jak piliad?"</w:t>
      </w:r>
    </w:p>
    <w:p>
      <w:pPr>
        <w:pStyle w:val="Normal"/>
        <w:rPr>
          <w:lang w:val="pl-PL"/>
        </w:rPr>
      </w:pPr>
      <w:r>
        <w:rPr>
          <w:lang w:val="pl-PL"/>
        </w:rPr>
        <w:t>&lt;00020&gt; "Nie znam dobrze okolicy ale slyszalem ze jest jakas miescina na polnoc stad. Podobno tutejszy *szef* ma jakas robote do zrobienia w zwiazku z ta miescina. "</w:t>
      </w:r>
    </w:p>
    <w:p>
      <w:pPr>
        <w:pStyle w:val="Normal"/>
        <w:rPr>
          <w:lang w:val="pl-PL"/>
        </w:rPr>
      </w:pPr>
      <w:r>
        <w:rPr>
          <w:lang w:val="pl-PL"/>
        </w:rPr>
        <w:t>&lt;00021&gt; "Czy wiesz jaka to robota?"</w:t>
      </w:r>
    </w:p>
    <w:p>
      <w:pPr>
        <w:pStyle w:val="Normal"/>
        <w:rPr>
          <w:lang w:val="pl-PL"/>
        </w:rPr>
      </w:pPr>
      <w:r>
        <w:rPr>
          <w:lang w:val="pl-PL"/>
        </w:rPr>
        <w:t>&lt;00022&gt; "Czy mozesz powiedziec mi cos na temat mieszkancow Piliad?"</w:t>
      </w:r>
    </w:p>
    <w:p>
      <w:pPr>
        <w:pStyle w:val="Normal"/>
        <w:rPr>
          <w:lang w:val="pl-PL"/>
        </w:rPr>
      </w:pPr>
      <w:r>
        <w:rPr>
          <w:lang w:val="pl-PL"/>
        </w:rPr>
        <w:t>&lt;00023&gt; "Nie bardzo. Najlepiej idz do knajpy *Mokry Piasek* i porozmawiaj z przywodca miasta - TYRISEM. Zawsze tam siedzi i chleje gozale. On powie ci o jaka robote chodzi."</w:t>
      </w:r>
    </w:p>
    <w:p>
      <w:pPr>
        <w:pStyle w:val="Normal"/>
        <w:rPr>
          <w:lang w:val="pl-PL"/>
        </w:rPr>
      </w:pPr>
      <w:r>
        <w:rPr>
          <w:lang w:val="pl-PL"/>
        </w:rPr>
        <w:t>&lt;00024&gt; "W miescie nie nikt nie rzadzi ale jest jeden gosc ktorego wszyscy sluchaja zanim postanowia cos konkretnego. Ten czlowiek to Tyris, ktorego nazywaja po prostu przywodca miasta."</w:t>
      </w:r>
    </w:p>
    <w:p>
      <w:pPr>
        <w:pStyle w:val="Normal"/>
        <w:rPr>
          <w:lang w:val="pl-PL"/>
        </w:rPr>
      </w:pPr>
      <w:r>
        <w:rPr>
          <w:lang w:val="pl-PL"/>
        </w:rPr>
        <w:t>&lt;00025&gt; "Podobno przywodca miasta - Tyris - ma jakas robote do wykonania. Cos powiazanego z miescina na polnoc stad. Znajdziesz go w barze *Mokry Piasek*."</w:t>
      </w:r>
    </w:p>
    <w:p>
      <w:pPr>
        <w:pStyle w:val="Normal"/>
        <w:rPr>
          <w:lang w:val="pl-PL"/>
        </w:rPr>
      </w:pPr>
      <w:r>
        <w:rPr>
          <w:lang w:val="pl-PL"/>
        </w:rPr>
        <w:t>&lt;00026&gt; "Sam tego chciales!"</w:t>
      </w:r>
    </w:p>
    <w:p>
      <w:pPr>
        <w:pStyle w:val="Normal"/>
        <w:rPr>
          <w:lang w:val="pl-PL"/>
        </w:rPr>
      </w:pPr>
      <w:r>
        <w:rPr>
          <w:lang w:val="pl-PL"/>
        </w:rPr>
        <w:t>&lt;00027&gt; "???"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pl-PL"/>
        </w:rPr>
        <w:t>3. Przykładowe pliki przedm</w:t>
      </w:r>
      <w:r>
        <w:rPr>
          <w:b/>
          <w:bCs/>
          <w:sz w:val="40"/>
          <w:szCs w:val="40"/>
          <w:lang w:val="pl-PL"/>
        </w:rPr>
        <w:t>iotów</w:t>
      </w:r>
    </w:p>
    <w:p>
      <w:pPr>
        <w:pStyle w:val="Normal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Krótka broń palna:</w:t>
      </w:r>
    </w:p>
    <w:p>
      <w:pPr>
        <w:pStyle w:val="Normal"/>
        <w:rPr>
          <w:lang w:val="pl-PL"/>
        </w:rPr>
      </w:pPr>
      <w:r>
        <w:rPr>
          <w:lang w:val="pl-PL"/>
        </w:rPr>
        <w:t>&lt;00001&gt; "Magnum .44"</w:t>
      </w:r>
    </w:p>
    <w:p>
      <w:pPr>
        <w:pStyle w:val="Normal"/>
        <w:rPr>
          <w:lang w:val="pl-PL"/>
        </w:rPr>
      </w:pPr>
      <w:r>
        <w:rPr>
          <w:lang w:val="pl-PL"/>
        </w:rPr>
        <w:t>GFX = 4</w:t>
      </w:r>
    </w:p>
    <w:p>
      <w:pPr>
        <w:pStyle w:val="Normal"/>
        <w:rPr>
          <w:lang w:val="pl-PL"/>
        </w:rPr>
      </w:pPr>
      <w:r>
        <w:rPr>
          <w:lang w:val="pl-PL"/>
        </w:rPr>
        <w:t>Cena = 1300</w:t>
      </w:r>
    </w:p>
    <w:p>
      <w:pPr>
        <w:pStyle w:val="Normal"/>
        <w:rPr/>
      </w:pPr>
      <w:r>
        <w:rPr/>
        <w:t>Type = 1</w:t>
      </w:r>
    </w:p>
    <w:p>
      <w:pPr>
        <w:pStyle w:val="Normal"/>
        <w:rPr/>
      </w:pPr>
      <w:r>
        <w:rPr/>
        <w:t>Frame = 2</w:t>
      </w:r>
    </w:p>
    <w:p>
      <w:pPr>
        <w:pStyle w:val="Normal"/>
        <w:rPr/>
      </w:pPr>
      <w:r>
        <w:rPr/>
        <w:t>Fire = 1</w:t>
      </w:r>
    </w:p>
    <w:p>
      <w:pPr>
        <w:pStyle w:val="Normal"/>
        <w:rPr/>
      </w:pPr>
      <w:r>
        <w:rPr/>
        <w:t>Damage = 70</w:t>
      </w:r>
    </w:p>
    <w:p>
      <w:pPr>
        <w:pStyle w:val="Normal"/>
        <w:rPr/>
      </w:pPr>
      <w:r>
        <w:rPr/>
        <w:t>Load = 5</w:t>
      </w:r>
    </w:p>
    <w:p>
      <w:pPr>
        <w:pStyle w:val="Normal"/>
        <w:rPr/>
      </w:pPr>
      <w:r>
        <w:rPr/>
        <w:t>Ammo = 32</w:t>
      </w:r>
    </w:p>
    <w:p>
      <w:pPr>
        <w:pStyle w:val="Normal"/>
        <w:rPr>
          <w:lang w:val="pl-PL"/>
        </w:rPr>
      </w:pPr>
      <w:r>
        <w:rPr>
          <w:lang w:val="pl-PL"/>
        </w:rPr>
        <w:t>Range = 15</w:t>
      </w:r>
    </w:p>
    <w:p>
      <w:pPr>
        <w:pStyle w:val="Normal"/>
        <w:rPr>
          <w:lang w:val="pl-PL"/>
        </w:rPr>
      </w:pPr>
      <w:r>
        <w:rPr>
          <w:lang w:val="pl-PL"/>
        </w:rPr>
        <w:t>APC = 4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Długa broń palna:</w:t>
      </w:r>
    </w:p>
    <w:p>
      <w:pPr>
        <w:pStyle w:val="Normal"/>
        <w:rPr>
          <w:lang w:val="pl-PL"/>
        </w:rPr>
      </w:pPr>
      <w:r>
        <w:rPr>
          <w:lang w:val="pl-PL"/>
        </w:rPr>
        <w:t>&lt;00001&gt; "Karabin M-16"</w:t>
      </w:r>
    </w:p>
    <w:p>
      <w:pPr>
        <w:pStyle w:val="Normal"/>
        <w:rPr>
          <w:lang w:val="pl-PL"/>
        </w:rPr>
      </w:pPr>
      <w:r>
        <w:rPr>
          <w:lang w:val="pl-PL"/>
        </w:rPr>
        <w:t>GFX = 5</w:t>
      </w:r>
    </w:p>
    <w:p>
      <w:pPr>
        <w:pStyle w:val="Normal"/>
        <w:rPr>
          <w:lang w:val="pl-PL"/>
        </w:rPr>
      </w:pPr>
      <w:r>
        <w:rPr>
          <w:lang w:val="pl-PL"/>
        </w:rPr>
        <w:t>Cena = 2500</w:t>
      </w:r>
    </w:p>
    <w:p>
      <w:pPr>
        <w:pStyle w:val="Normal"/>
        <w:rPr/>
      </w:pPr>
      <w:r>
        <w:rPr/>
        <w:t>Damage = 68</w:t>
      </w:r>
    </w:p>
    <w:p>
      <w:pPr>
        <w:pStyle w:val="Normal"/>
        <w:rPr/>
      </w:pPr>
      <w:r>
        <w:rPr/>
        <w:t>Type = 1</w:t>
      </w:r>
    </w:p>
    <w:p>
      <w:pPr>
        <w:pStyle w:val="Normal"/>
        <w:rPr/>
      </w:pPr>
      <w:r>
        <w:rPr/>
        <w:t>Ammo = 15</w:t>
      </w:r>
    </w:p>
    <w:p>
      <w:pPr>
        <w:pStyle w:val="Normal"/>
        <w:rPr/>
      </w:pPr>
      <w:r>
        <w:rPr/>
        <w:t>Frame = 1</w:t>
      </w:r>
    </w:p>
    <w:p>
      <w:pPr>
        <w:pStyle w:val="Normal"/>
        <w:rPr/>
      </w:pPr>
      <w:r>
        <w:rPr/>
        <w:t>Fire = 10</w:t>
      </w:r>
    </w:p>
    <w:p>
      <w:pPr>
        <w:pStyle w:val="Normal"/>
        <w:rPr>
          <w:lang w:val="pl-PL"/>
        </w:rPr>
      </w:pPr>
      <w:r>
        <w:rPr>
          <w:lang w:val="pl-PL"/>
        </w:rPr>
        <w:t>Load = 50</w:t>
      </w:r>
    </w:p>
    <w:p>
      <w:pPr>
        <w:pStyle w:val="Normal"/>
        <w:rPr>
          <w:lang w:val="pl-PL"/>
        </w:rPr>
      </w:pPr>
      <w:r>
        <w:rPr>
          <w:lang w:val="pl-PL"/>
        </w:rPr>
        <w:t>Range = 20</w:t>
      </w:r>
    </w:p>
    <w:p>
      <w:pPr>
        <w:pStyle w:val="Normal"/>
        <w:rPr>
          <w:lang w:val="pl-PL"/>
        </w:rPr>
      </w:pPr>
      <w:r>
        <w:rPr>
          <w:lang w:val="pl-PL"/>
        </w:rPr>
        <w:t>APC = 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roń biała:</w:t>
      </w:r>
    </w:p>
    <w:p>
      <w:pPr>
        <w:pStyle w:val="Normal"/>
        <w:rPr>
          <w:lang w:val="pl-PL"/>
        </w:rPr>
      </w:pPr>
      <w:r>
        <w:rPr>
          <w:lang w:val="pl-PL"/>
        </w:rPr>
        <w:t>&lt;00001&gt; "Noz"</w:t>
      </w:r>
    </w:p>
    <w:p>
      <w:pPr>
        <w:pStyle w:val="Normal"/>
        <w:rPr>
          <w:lang w:val="pl-PL"/>
        </w:rPr>
      </w:pPr>
      <w:r>
        <w:rPr>
          <w:lang w:val="pl-PL"/>
        </w:rPr>
        <w:t>GFX = 9</w:t>
      </w:r>
    </w:p>
    <w:p>
      <w:pPr>
        <w:pStyle w:val="Normal"/>
        <w:rPr>
          <w:lang w:val="pl-PL"/>
        </w:rPr>
      </w:pPr>
      <w:r>
        <w:rPr>
          <w:lang w:val="pl-PL"/>
        </w:rPr>
        <w:t>Cena = 100</w:t>
      </w:r>
    </w:p>
    <w:p>
      <w:pPr>
        <w:pStyle w:val="Normal"/>
        <w:rPr/>
      </w:pPr>
      <w:r>
        <w:rPr/>
        <w:t>Type = 2</w:t>
      </w:r>
    </w:p>
    <w:p>
      <w:pPr>
        <w:pStyle w:val="Normal"/>
        <w:rPr/>
      </w:pPr>
      <w:r>
        <w:rPr/>
        <w:t>APC = 3</w:t>
      </w:r>
    </w:p>
    <w:p>
      <w:pPr>
        <w:pStyle w:val="Normal"/>
        <w:rPr>
          <w:lang w:val="de-DE"/>
        </w:rPr>
      </w:pPr>
      <w:r>
        <w:rPr>
          <w:lang w:val="de-DE"/>
        </w:rPr>
        <w:t>Damage = 10</w:t>
      </w:r>
    </w:p>
    <w:p>
      <w:pPr>
        <w:pStyle w:val="Normal"/>
        <w:rPr>
          <w:lang w:val="de-DE"/>
        </w:rPr>
      </w:pPr>
      <w:r>
        <w:rPr>
          <w:lang w:val="de-DE"/>
        </w:rPr>
        <w:t>Frame = 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Zbroja:</w:t>
      </w:r>
    </w:p>
    <w:p>
      <w:pPr>
        <w:pStyle w:val="Normal"/>
        <w:rPr>
          <w:lang w:val="pl-PL"/>
        </w:rPr>
      </w:pPr>
      <w:r>
        <w:rPr>
          <w:lang w:val="pl-PL"/>
        </w:rPr>
        <w:t>&lt;00001&gt; "Skórzana Kurtka"</w:t>
      </w:r>
    </w:p>
    <w:p>
      <w:pPr>
        <w:pStyle w:val="Normal"/>
        <w:rPr>
          <w:lang w:val="pl-PL"/>
        </w:rPr>
      </w:pPr>
      <w:r>
        <w:rPr>
          <w:lang w:val="pl-PL"/>
        </w:rPr>
        <w:t>GFX = 14</w:t>
      </w:r>
    </w:p>
    <w:p>
      <w:pPr>
        <w:pStyle w:val="Normal"/>
        <w:rPr/>
      </w:pPr>
      <w:r>
        <w:rPr/>
        <w:t>Cena = 250</w:t>
      </w:r>
    </w:p>
    <w:p>
      <w:pPr>
        <w:pStyle w:val="Normal"/>
        <w:rPr/>
      </w:pPr>
      <w:r>
        <w:rPr/>
        <w:t>Resistance = 5</w:t>
      </w:r>
    </w:p>
    <w:p>
      <w:pPr>
        <w:pStyle w:val="Normal"/>
        <w:rPr/>
      </w:pPr>
      <w:r>
        <w:rPr/>
        <w:t>Type = 3</w:t>
      </w:r>
    </w:p>
    <w:p>
      <w:pPr>
        <w:pStyle w:val="Normal"/>
        <w:rPr/>
      </w:pPr>
      <w:r>
        <w:rPr/>
        <w:t>Frame =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Medykament:</w:t>
      </w:r>
    </w:p>
    <w:p>
      <w:pPr>
        <w:pStyle w:val="Normal"/>
        <w:rPr>
          <w:lang w:val="pl-PL"/>
        </w:rPr>
      </w:pPr>
      <w:r>
        <w:rPr>
          <w:lang w:val="pl-PL"/>
        </w:rPr>
        <w:t>&lt;00001&gt; "Torba lekarska"</w:t>
      </w:r>
    </w:p>
    <w:p>
      <w:pPr>
        <w:pStyle w:val="Normal"/>
        <w:rPr>
          <w:lang w:val="pl-PL"/>
        </w:rPr>
      </w:pPr>
      <w:r>
        <w:rPr>
          <w:lang w:val="pl-PL"/>
        </w:rPr>
        <w:t>GFX = 7</w:t>
      </w:r>
    </w:p>
    <w:p>
      <w:pPr>
        <w:pStyle w:val="Normal"/>
        <w:rPr>
          <w:lang w:val="pl-PL"/>
        </w:rPr>
      </w:pPr>
      <w:r>
        <w:rPr>
          <w:lang w:val="pl-PL"/>
        </w:rPr>
        <w:t>Cena = 600</w:t>
      </w:r>
    </w:p>
    <w:p>
      <w:pPr>
        <w:pStyle w:val="Normal"/>
        <w:rPr>
          <w:lang w:val="pl-PL"/>
        </w:rPr>
      </w:pPr>
      <w:r>
        <w:rPr>
          <w:lang w:val="pl-PL"/>
        </w:rPr>
        <w:t>Type = 4</w:t>
      </w:r>
    </w:p>
    <w:p>
      <w:pPr>
        <w:pStyle w:val="Normal"/>
        <w:rPr/>
      </w:pPr>
      <w:r>
        <w:rPr/>
        <w:t>APC = 5</w:t>
      </w:r>
    </w:p>
    <w:p>
      <w:pPr>
        <w:pStyle w:val="Normal"/>
        <w:rPr/>
      </w:pPr>
      <w:r>
        <w:rPr/>
        <w:t>script = medicb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unicja:</w:t>
      </w:r>
    </w:p>
    <w:p>
      <w:pPr>
        <w:pStyle w:val="Normal"/>
        <w:rPr>
          <w:lang w:val="pl-PL"/>
        </w:rPr>
      </w:pPr>
      <w:r>
        <w:rPr>
          <w:lang w:val="pl-PL"/>
        </w:rPr>
        <w:t>&lt;00001&gt; "Magazynek do AK-47"</w:t>
      </w:r>
    </w:p>
    <w:p>
      <w:pPr>
        <w:pStyle w:val="Normal"/>
        <w:rPr>
          <w:lang w:val="pl-PL"/>
        </w:rPr>
      </w:pPr>
      <w:r>
        <w:rPr>
          <w:lang w:val="pl-PL"/>
        </w:rPr>
        <w:t>GFX = 15</w:t>
      </w:r>
    </w:p>
    <w:p>
      <w:pPr>
        <w:pStyle w:val="Normal"/>
        <w:rPr>
          <w:lang w:val="pl-PL"/>
        </w:rPr>
      </w:pPr>
      <w:r>
        <w:rPr>
          <w:lang w:val="pl-PL"/>
        </w:rPr>
        <w:t>Cena = 30</w:t>
      </w:r>
    </w:p>
    <w:p>
      <w:pPr>
        <w:pStyle w:val="Normal"/>
        <w:rPr>
          <w:lang w:val="pl-PL"/>
        </w:rPr>
      </w:pPr>
      <w:r>
        <w:rPr>
          <w:lang w:val="pl-PL"/>
        </w:rPr>
        <w:t>Type = 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szCs w:val="4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  <w:szCs w:val="4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1:25:00Z</dcterms:created>
  <dc:creator>Mama</dc:creator>
  <dc:description/>
  <dc:language>en-US</dc:language>
  <cp:lastModifiedBy>Rawdan</cp:lastModifiedBy>
  <dcterms:modified xsi:type="dcterms:W3CDTF">2021-06-19T11:25:00Z</dcterms:modified>
  <cp:revision>4</cp:revision>
  <dc:subject/>
  <dc:title>I</dc:title>
</cp:coreProperties>
</file>