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  <w:lang w:val="pl-PL"/>
        </w:rPr>
      </w:pPr>
      <w:r>
        <w:rPr>
          <w:b/>
          <w:bCs/>
          <w:sz w:val="44"/>
          <w:szCs w:val="44"/>
          <w:lang w:val="pl-PL"/>
        </w:rPr>
        <w:t>I. Struktury i znaczenie danych.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40"/>
          <w:szCs w:val="40"/>
          <w:lang w:val="pl-PL"/>
        </w:rPr>
      </w:pPr>
      <w:r>
        <w:rPr>
          <w:b/>
          <w:bCs/>
          <w:sz w:val="40"/>
          <w:szCs w:val="40"/>
          <w:lang w:val="pl-PL"/>
        </w:rPr>
        <w:t>1. Struktura mapy.</w:t>
      </w:r>
    </w:p>
    <w:p>
      <w:pPr>
        <w:pStyle w:val="Normal"/>
        <w:rPr>
          <w:b/>
          <w:b/>
          <w:bCs/>
          <w:sz w:val="40"/>
          <w:szCs w:val="40"/>
          <w:lang w:val="pl-PL"/>
        </w:rPr>
      </w:pPr>
      <w:r>
        <w:rPr>
          <w:b/>
          <w:bCs/>
          <w:sz w:val="40"/>
          <w:szCs w:val="40"/>
          <w:lang w:val="pl-PL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pl-PL"/>
        </w:rPr>
        <w:t xml:space="preserve">1.1. Definicja mapy i jej komponentów, w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języku</w:t>
      </w:r>
      <w:r>
        <w:rPr>
          <w:b/>
          <w:bCs/>
          <w:sz w:val="24"/>
          <w:szCs w:val="24"/>
          <w:lang w:val="pl-PL"/>
        </w:rPr>
        <w:t xml:space="preserve"> Pascal.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type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TData=</w:t>
      </w:r>
      <w:r>
        <w:rPr>
          <w:b/>
          <w:bCs/>
          <w:sz w:val="24"/>
          <w:szCs w:val="24"/>
          <w:lang w:val="pl-PL"/>
        </w:rPr>
        <w:t>Record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Dzien:byte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Miesiac:byte;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</w:rPr>
        <w:t>Rok:integer;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end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pl-PL"/>
        </w:rPr>
        <w:t>TPostac=</w:t>
      </w:r>
      <w:r>
        <w:rPr>
          <w:b/>
          <w:bCs/>
          <w:sz w:val="24"/>
          <w:szCs w:val="24"/>
          <w:lang w:val="pl-PL"/>
        </w:rPr>
        <w:t>Record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Smierc:Tdata;                      {Data smierci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Zmienne:array[1..6] of byte;       {Dodatkowe zmienne postaciowe, do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         </w:t>
      </w:r>
      <w:r>
        <w:rPr>
          <w:sz w:val="24"/>
          <w:szCs w:val="24"/>
          <w:lang w:val="pl-PL"/>
        </w:rPr>
        <w:t>wykorzystania przez skrypty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Xp,Yp:byte;                        {Wspolrzedne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Imie:string[16];                   {IMIE POSTACI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Skrypt:string[8];                  {nazwa skryptu}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</w:rPr>
        <w:t>Cechy:array[1..7] of byte;         {CECHY POSTAC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Skills:array[1..8] of byte;        {Umiejetnosci postaci}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lang w:val="pl-PL"/>
        </w:rPr>
        <w:t>Rysunek:integer;                   {numer rysunku postaci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Ai:byte;                           {rodzaj Ai 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 xml:space="preserve">LicznikAi:integer;                 {liczniki pomocnicze (sluza do liczenia czasu,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</w:t>
      </w:r>
      <w:r>
        <w:rPr>
          <w:sz w:val="24"/>
          <w:szCs w:val="24"/>
          <w:lang w:val="pl-PL"/>
        </w:rPr>
        <w:t>pomiedzy zadaniami AI i wyswietlaniem Flood Tekstow)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cel:byte;                          {numer postaci ustalonej jako cel do ataku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 xml:space="preserve">Ekwipunek:array[1..24] of integer; {Sloty ekwipunku postaci (Numery ID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              </w:t>
      </w:r>
      <w:r>
        <w:rPr>
          <w:sz w:val="24"/>
          <w:szCs w:val="24"/>
          <w:lang w:val="pl-PL"/>
        </w:rPr>
        <w:t>przedmiotow w kazdym slocie)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Spec:array[1..24] of real;         {Specyfikacja kazdego ze slotow ekwipunku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AP,MaxAP:byte;                     {Punkty akcji, aktualne i maksymalne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Hp,MaxHP:integer;                  {Hit Points, aktualne i maksymalne);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 xml:space="preserve">Bron,Zbroja:integer;               {bron(a tekze jej specyfikacja) i opancerzenie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      </w:t>
      </w:r>
      <w:r>
        <w:rPr>
          <w:sz w:val="24"/>
          <w:szCs w:val="24"/>
          <w:lang w:val="pl-PL"/>
        </w:rPr>
        <w:t>postaci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BronSpec:real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Nastawienie:byte;                  {nastawienie wobec bohatera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Status:byte;                       {Status postaci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Choroby:array[1..3] of byte;       {Poziomy poszczegolnych chorob}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</w:t>
      </w:r>
      <w:r>
        <w:rPr>
          <w:b/>
          <w:bCs/>
          <w:sz w:val="24"/>
          <w:szCs w:val="24"/>
          <w:lang w:val="pl-PL"/>
        </w:rPr>
        <w:t>end</w:t>
      </w:r>
      <w:r>
        <w:rPr>
          <w:sz w:val="24"/>
          <w:szCs w:val="24"/>
          <w:lang w:val="pl-PL"/>
        </w:rPr>
        <w:t>;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TSceneria=</w:t>
      </w:r>
      <w:r>
        <w:rPr>
          <w:b/>
          <w:bCs/>
          <w:sz w:val="24"/>
          <w:szCs w:val="24"/>
          <w:lang w:val="pl-PL"/>
        </w:rPr>
        <w:t>record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Rysunek:integer;                   {rysunek obiektu scenerii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Typ:byte;                          {typ obiektu scenerii (drzwi, komputer itp.)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Xs,Ys:byte;                        {wspolrzedne na mapie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Skrypt:string[8];                  {nazwa skryptu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Powiazanie:byte;                   {numer postaci z ktora powiazany jest obiekt scenerii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Stan:byte;                         {stan obiektu (np. drzwi:zamkniete,otwarte)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Wytrzymalosc:byte;                 {wytrzymalosc obiektu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Stopien:byte;                {stopien skomplikowania zamka lub interface'u urzadzenia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Klucz:integer;                     {numer przedmiotu, ktory jest kluczem do tego obiektu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</w:t>
      </w:r>
      <w:r>
        <w:rPr>
          <w:sz w:val="24"/>
          <w:szCs w:val="24"/>
          <w:lang w:val="pl-PL"/>
        </w:rPr>
        <w:t>{(jesli obiekt to np. drzwi)}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</w:t>
      </w:r>
      <w:r>
        <w:rPr>
          <w:b/>
          <w:bCs/>
          <w:sz w:val="24"/>
          <w:szCs w:val="24"/>
          <w:lang w:val="pl-PL"/>
        </w:rPr>
        <w:t>end</w:t>
      </w:r>
      <w:r>
        <w:rPr>
          <w:sz w:val="24"/>
          <w:szCs w:val="24"/>
          <w:lang w:val="pl-PL"/>
        </w:rPr>
        <w:t>;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TSzafka=</w:t>
      </w:r>
      <w:r>
        <w:rPr>
          <w:b/>
          <w:bCs/>
          <w:sz w:val="24"/>
          <w:szCs w:val="24"/>
          <w:lang w:val="pl-PL"/>
        </w:rPr>
        <w:t>record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Rysunek:integer;                   {rysunek obiektu szafka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xs,ys:byte;                        {wspolrzedne szafki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Sprzety:array[1..24] of integer;   {Przedmioty znajdujace sie w obiekcie Szafka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Spec:array[1..24] of real;      {Specyfikacja kazdego z przedmiotow w slotach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powiazanie:byte;                   {Numer postaci z ktora powiazana jest szafka}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</w:t>
      </w:r>
      <w:r>
        <w:rPr>
          <w:b/>
          <w:bCs/>
          <w:sz w:val="24"/>
          <w:szCs w:val="24"/>
          <w:lang w:val="pl-PL"/>
        </w:rPr>
        <w:t>end</w:t>
      </w:r>
      <w:r>
        <w:rPr>
          <w:sz w:val="24"/>
          <w:szCs w:val="24"/>
          <w:lang w:val="pl-PL"/>
        </w:rPr>
        <w:t>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pl-PL"/>
        </w:rPr>
        <w:t>UWAGA! Interpretacja skryptów SPATIAL, została odłączona ale jej definicja jest konieczna w związku z kompatybilnością utworzonych już plików mapowych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TSpatial=</w:t>
      </w:r>
      <w:r>
        <w:rPr>
          <w:b/>
          <w:bCs/>
          <w:sz w:val="24"/>
          <w:szCs w:val="24"/>
          <w:lang w:val="pl-PL"/>
        </w:rPr>
        <w:t>record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Nazwa:string[8];                   {Nazwa pliku skryptu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xs,ys:byte;                        {wspolrzedne na mapie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Exec:byte;                      {oznaczenie czy skrypt zostal juz wykonany}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</w:t>
      </w:r>
      <w:r>
        <w:rPr>
          <w:b/>
          <w:bCs/>
          <w:sz w:val="24"/>
          <w:szCs w:val="24"/>
          <w:lang w:val="pl-PL"/>
        </w:rPr>
        <w:t>end</w:t>
      </w:r>
      <w:r>
        <w:rPr>
          <w:sz w:val="24"/>
          <w:szCs w:val="24"/>
          <w:lang w:val="pl-PL"/>
        </w:rPr>
        <w:t>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pl-PL"/>
        </w:rPr>
        <w:t>GŁÓWNA DEFINICJA MAPY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</w:rPr>
        <w:t>TMap=</w:t>
      </w:r>
      <w:r>
        <w:rPr>
          <w:b/>
          <w:bCs/>
          <w:sz w:val="24"/>
          <w:szCs w:val="24"/>
        </w:rPr>
        <w:t>rec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Nazwa:string[24];                  {Nazwa mapy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Tiles:array[1..80,1..80] of byte;  {Podloze mapy (kafelki)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Sciany:array[1..80,1..80] of byte; {Sciany na mapi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Va:array[1..80,1..80] of byte;     {Walidacja mapy}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lang w:val="pl-PL"/>
        </w:rPr>
        <w:t xml:space="preserve">Rozx,Rozy:integer;                 {Rozmiary mapy (URZYTKOWANIE TYCH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              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DANYCH ZOSTAŁO ZAWIESZONE - Wszystkie mapy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 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mają rozmiar 80x80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Wyjscia:array[1..8] of string[8];  {Powiazania plikowe mapy z inna mapa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Trigs:array[1..25] of byte;        {Przelaczniki Mapowe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Skrypt:string[8];                  {Skrypt mapy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 xml:space="preserve">Postacie:array[0..20] of Tpostac;  {Dane wszystkich postaci na aktualnej mapie +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         </w:t>
      </w:r>
      <w:r>
        <w:rPr>
          <w:sz w:val="24"/>
          <w:szCs w:val="24"/>
          <w:lang w:val="pl-PL"/>
        </w:rPr>
        <w:t>dane postaci bohatera (0)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 xml:space="preserve">Scenerie:array[1..50] of TSceneria;{Dane wszystkich obiektow scenerii w aktualnej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 xml:space="preserve">                                                          mapie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 xml:space="preserve">Szafki:array[1..40] of TSzafka;    {Dane wszystkich obiektow typu szafki na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            </w:t>
      </w:r>
      <w:r>
        <w:rPr>
          <w:sz w:val="24"/>
          <w:szCs w:val="24"/>
          <w:lang w:val="pl-PL"/>
        </w:rPr>
        <w:t>aktualnej mapie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 xml:space="preserve">Spatiale:array[1..10] of TSpatial; {Dane wszystkich skryptow Spatial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</w:t>
      </w:r>
      <w:r>
        <w:rPr>
          <w:sz w:val="24"/>
          <w:szCs w:val="24"/>
          <w:lang w:val="pl-PL"/>
        </w:rPr>
        <w:t xml:space="preserve">umieszczonych na mapie (INTERPRETACJA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SPATIALI ZOSTAŁA ODŁĄCZONA Z PRZYCZYN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  </w:t>
      </w:r>
      <w:r>
        <w:rPr>
          <w:sz w:val="24"/>
          <w:szCs w:val="24"/>
          <w:lang w:val="pl-PL"/>
        </w:rPr>
        <w:t>TECHNICZNYCH)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Promieniowanie:byte;               {Poziom PRomieniowania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 xml:space="preserve">Miejsce:byte;      {Oznaczenie czy mapa odzwierciedla podziemne,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oswietlone pomieszczenie czy lokacje powierzchniową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</w:t>
      </w:r>
      <w:r>
        <w:rPr>
          <w:b/>
          <w:bCs/>
          <w:sz w:val="24"/>
          <w:szCs w:val="24"/>
          <w:lang w:val="pl-PL"/>
        </w:rPr>
        <w:t>end</w:t>
      </w:r>
      <w:r>
        <w:rPr>
          <w:sz w:val="24"/>
          <w:szCs w:val="24"/>
          <w:lang w:val="pl-PL"/>
        </w:rPr>
        <w:t>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1.2. Stałe określające stany obiektów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Kolory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Czarny=0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Niebieski=1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Zielony=2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DziwnyNiebieski=3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Czerwony=4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Fioletowy=5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Brazowy=6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JasnySzary=7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Szary=8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CiemnyDziwnyNiebieski=9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JasnyZielony=10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JasnyNiebieski=11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JasnyCzerwony=12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JasnyFioletowy=13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Zolty=14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Bialy=15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 xml:space="preserve">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Postać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MaxLevel=60; {Maksymalny poziom postaci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</w:t>
      </w:r>
      <w:r>
        <w:rPr>
          <w:sz w:val="24"/>
          <w:szCs w:val="24"/>
          <w:lang w:val="pl-PL"/>
        </w:rPr>
        <w:t>STATUSY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Normalny=1; {postac zyje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Martwy=2;   {postac nie zyje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Niema=0;    {postac nie istnieje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</w:t>
      </w:r>
      <w:r>
        <w:rPr>
          <w:sz w:val="24"/>
          <w:szCs w:val="24"/>
          <w:lang w:val="pl-PL"/>
        </w:rPr>
        <w:t>NUMERY CHOROB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Napromieniowanie=1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Trucizna=2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Uzaleznienie=3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</w:t>
      </w:r>
      <w:r>
        <w:rPr>
          <w:sz w:val="24"/>
          <w:szCs w:val="24"/>
          <w:lang w:val="pl-PL"/>
        </w:rPr>
        <w:t>NASTAWIENIA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Wrog=1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Przyjaciel=2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Neutralny=0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CECHY POSTACI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Sila=1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Zrecznosc=2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Wytrzymalosc=3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Percepcja=4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Inteligencja=5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Charyzma=6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Szczescie=7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UMIEJETNOSCI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BronReczna=1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BronBiala=2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Nieuzbrojony=3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Handel=4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Kradzierz=5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OtwieranieZamkow=6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Nauka=7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Leczenie=8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b/>
          <w:bCs/>
          <w:sz w:val="24"/>
          <w:szCs w:val="24"/>
          <w:lang w:val="pl-PL"/>
        </w:rPr>
        <w:t>Obiekty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</w:t>
      </w:r>
      <w:r>
        <w:rPr>
          <w:sz w:val="24"/>
          <w:szCs w:val="24"/>
          <w:lang w:val="pl-PL"/>
        </w:rPr>
        <w:t>STANY OBIEKTOW (drzwi lub szafki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Zniszczone=0;     {obiekt zniszczony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Otwarte=1;        {obiekt otwarty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Zamkniete=2;      {obiekt zamkniety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Zamek=3;          {obiekt zamkniety na zamek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b/>
          <w:bCs/>
          <w:sz w:val="24"/>
          <w:szCs w:val="24"/>
          <w:lang w:val="pl-PL"/>
        </w:rPr>
        <w:t>Przedmioty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TYPY WIZERUNKÓW PRZEDMIOTÓW (podczas ich urzywania - tylko broń i zbroje)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pl-PL"/>
        </w:rPr>
        <w:t>Broń</w:t>
      </w:r>
      <w:r>
        <w:rPr>
          <w:sz w:val="24"/>
          <w:szCs w:val="24"/>
          <w:lang w:val="pl-PL"/>
        </w:rPr>
        <w:t>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BronDluga=1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BronKrutka=2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Norze=3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Wlucznie=4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u w:val="single"/>
          <w:lang w:val="pl-PL"/>
        </w:rPr>
        <w:t>Zbroje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Kurtka=1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Kamizelka=2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ZBPancerz=3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DuzaZbroja=4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</w:t>
      </w:r>
      <w:r>
        <w:rPr>
          <w:sz w:val="24"/>
          <w:szCs w:val="24"/>
          <w:lang w:val="pl-PL"/>
        </w:rPr>
        <w:t>TYPY PRZEDMIOTÓW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Bron=1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BronB=2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Pancerz=3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Medykament=4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Specjalny=5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Waluta=6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Klucz=7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Urzywka=8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Amunicja=9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</w:t>
      </w:r>
      <w:r>
        <w:rPr>
          <w:b/>
          <w:bCs/>
          <w:sz w:val="24"/>
          <w:szCs w:val="24"/>
          <w:lang w:val="pl-PL"/>
        </w:rPr>
        <w:t>Mapa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TYPY MIEJSCA (pomieszczenie, przestrzen itd.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Pomieszczenie=1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Przestrzen=0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NUMERY WALIDACYJNE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Wolne=0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Polwolne=1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VSciana=2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Postac=3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VSceneria=4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VSzafka=5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Trup=6;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Spatial=7 (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Interpretacja Odłączona)</w:t>
      </w:r>
      <w:r>
        <w:rPr>
          <w:sz w:val="24"/>
          <w:szCs w:val="24"/>
          <w:lang w:val="pl-PL"/>
        </w:rPr>
        <w:t>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 xml:space="preserve">Kierunki </w:t>
      </w:r>
      <w:r>
        <w:rPr>
          <w:sz w:val="24"/>
          <w:szCs w:val="24"/>
          <w:lang w:val="pl-PL"/>
        </w:rPr>
        <w:t>(Wyjscia i poruszanie postaciami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KLewo=1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KPrawo=2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KGora=3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KDol=4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KLewoGora=5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KLewoDol=6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KPrawoGora=7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KPrawoDol=8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</w:t>
      </w:r>
      <w:r>
        <w:rPr>
          <w:b/>
          <w:bCs/>
          <w:sz w:val="24"/>
          <w:szCs w:val="24"/>
          <w:lang w:val="pl-PL"/>
        </w:rPr>
        <w:t>Skrypty</w:t>
      </w:r>
      <w:r>
        <w:rPr>
          <w:sz w:val="24"/>
          <w:szCs w:val="24"/>
          <w:lang w:val="pl-PL"/>
        </w:rPr>
        <w:t xml:space="preserve">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RODZAJE SPOSOBŕW WYBIERANIA OPCJI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List=0;       {Za pomoca listy (tak jak w Fallout)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Button=1;     {Za pomoca przyciskow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Chouse=2;     {Za pomoca prostokata (tak jak w Norton Commander)}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Enter=3;      {Za pomoca wprowadzonego hasła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(Interpretacja odłączona)</w:t>
      </w: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</w:t>
      </w:r>
      <w:r>
        <w:rPr>
          <w:sz w:val="24"/>
          <w:szCs w:val="24"/>
          <w:lang w:val="pl-PL"/>
        </w:rPr>
        <w:t>STANY PRZYCISKU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NieWcisniety=0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Wcisniety=1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Wciskany=2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Odciskany=3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 xml:space="preserve">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Pozostałe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STATUSY ZADAN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Wykonane=1;      {zadanie wykonane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Niewykonane=2;   {zadanie niewykonane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Nieaktywne=0;    {zadanie jeszcze nie zlecone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STATUSY ZAPISÓW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Niezapisany=1;   {Zapis nie zostal jeszcze wprowadzony do PipBoya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Zapisany=2;      {Zapis zostal wprowadzony do pipboya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Nieistniejacy=0; {Zapis nie istnieje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b/>
          <w:bCs/>
          <w:sz w:val="24"/>
          <w:szCs w:val="24"/>
          <w:lang w:val="pl-PL"/>
        </w:rPr>
        <w:t>AI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RODZAJE AI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StojWMiejscu=0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ChaotycznyRuch=1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 xml:space="preserve">Wiezyczka=2;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(Interpretacja odłączona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40"/>
          <w:szCs w:val="40"/>
          <w:lang w:val="pl-PL"/>
        </w:rPr>
        <w:t>2. Plik GAME.INI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</w:t>
      </w:r>
      <w:r>
        <w:rPr>
          <w:b/>
          <w:bCs/>
          <w:sz w:val="24"/>
          <w:szCs w:val="24"/>
          <w:lang w:val="pl-PL"/>
        </w:rPr>
        <w:t>2.1. Dane pliku GAME.INI.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 xml:space="preserve">Game.ini to plik tekstowy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znajdujący się w katalogu DATA\GAME\ i zawierający dane inicjujące grę. Należy w nim zdefiniować następujące dane: (</w:t>
      </w:r>
      <w:r>
        <w:rPr>
          <w:sz w:val="24"/>
          <w:szCs w:val="24"/>
          <w:u w:val="single"/>
          <w:lang w:val="pl-PL"/>
        </w:rPr>
        <w:t xml:space="preserve">Uwaga!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pl-PL"/>
        </w:rPr>
        <w:t>Pomiędzy definicją, znakiem równości a podawaną wartością, musi być wstawiona spacja a składania każdej z podanych niżej definicji musi wyglądać identycznie jak wzór - np. początek z wielkiej litery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u w:val="single"/>
          <w:lang w:val="pl-PL"/>
        </w:rPr>
        <w:t>DANE MAPY:</w:t>
      </w:r>
    </w:p>
    <w:p>
      <w:pPr>
        <w:pStyle w:val="Normal"/>
        <w:rPr/>
      </w:pPr>
      <w:r>
        <w:rPr>
          <w:sz w:val="24"/>
          <w:szCs w:val="24"/>
          <w:lang w:val="pl-PL"/>
        </w:rPr>
        <w:t>{</w:t>
      </w:r>
      <w:r>
        <w:rPr>
          <w:i/>
          <w:iCs/>
          <w:sz w:val="24"/>
          <w:szCs w:val="24"/>
          <w:lang w:val="pl-PL"/>
        </w:rPr>
        <w:t xml:space="preserve">MapaStartowa =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} - nazwa pliku mapy, będącej mapą na której gracz rozpocznie grę. Musi to być plik znajdujący się w folderze: DATA\MAPS\ (nie podawać rozszerzenia)</w:t>
      </w:r>
    </w:p>
    <w:p>
      <w:pPr>
        <w:pStyle w:val="Normal"/>
        <w:rPr/>
      </w:pPr>
      <w:r>
        <w:rPr>
          <w:sz w:val="24"/>
          <w:szCs w:val="24"/>
          <w:lang w:val="pl-PL"/>
        </w:rPr>
        <w:t>{</w:t>
      </w:r>
      <w:r>
        <w:rPr>
          <w:i/>
          <w:iCs/>
          <w:sz w:val="24"/>
          <w:szCs w:val="24"/>
          <w:lang w:val="pl-PL"/>
        </w:rPr>
        <w:t>MX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= } - współrzędna startowa X, lewego-górnego rogu mapy (odkąd ma być rysowana mapa startowa przy jej pierwszym wczytaniu).</w:t>
      </w:r>
    </w:p>
    <w:p>
      <w:pPr>
        <w:pStyle w:val="Normal"/>
        <w:rPr/>
      </w:pPr>
      <w:r>
        <w:rPr>
          <w:sz w:val="24"/>
          <w:szCs w:val="24"/>
          <w:lang w:val="pl-PL"/>
        </w:rPr>
        <w:t>{</w:t>
      </w:r>
      <w:r>
        <w:rPr>
          <w:i/>
          <w:iCs/>
          <w:sz w:val="24"/>
          <w:szCs w:val="24"/>
          <w:lang w:val="pl-PL"/>
        </w:rPr>
        <w:t>MY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= } - współrzędna startowa Y, lewego-górnego rogu mapy (odkąd ma być rysowana mapa startowa przy jej pierw</w:t>
      </w:r>
      <w:r>
        <w:rPr>
          <w:sz w:val="24"/>
          <w:szCs w:val="24"/>
          <w:lang w:val="pl-PL"/>
        </w:rPr>
        <w:t>szym wczytaniu).</w:t>
      </w:r>
    </w:p>
    <w:p>
      <w:pPr>
        <w:pStyle w:val="Normal"/>
        <w:rPr/>
      </w:pPr>
      <w:r>
        <w:rPr>
          <w:sz w:val="24"/>
          <w:szCs w:val="24"/>
          <w:lang w:val="pl-PL"/>
        </w:rPr>
        <w:t>{</w:t>
      </w:r>
      <w:r>
        <w:rPr>
          <w:i/>
          <w:iCs/>
          <w:sz w:val="24"/>
          <w:szCs w:val="24"/>
          <w:lang w:val="pl-PL"/>
        </w:rPr>
        <w:t>XST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= } - współrzędna startowa X, postaci bohatera (gdzie ma się pojawić bohater na początku na mapie startowej).</w:t>
      </w:r>
    </w:p>
    <w:p>
      <w:pPr>
        <w:pStyle w:val="Normal"/>
        <w:rPr/>
      </w:pPr>
      <w:r>
        <w:rPr>
          <w:sz w:val="24"/>
          <w:szCs w:val="24"/>
          <w:lang w:val="pl-PL"/>
        </w:rPr>
        <w:t>{</w:t>
      </w:r>
      <w:r>
        <w:rPr>
          <w:i/>
          <w:iCs/>
          <w:sz w:val="24"/>
          <w:szCs w:val="24"/>
          <w:lang w:val="pl-PL"/>
        </w:rPr>
        <w:t>YST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= } - współrzędna startowa Y, postaci bohatera (gdzie ma się pojawić bohater na początku na mapie startowej)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u w:val="single"/>
          <w:lang w:val="pl-PL"/>
        </w:rPr>
        <w:t>DANE CZASU:</w:t>
      </w:r>
    </w:p>
    <w:p>
      <w:pPr>
        <w:pStyle w:val="Normal"/>
        <w:rPr/>
      </w:pPr>
      <w:r>
        <w:rPr>
          <w:sz w:val="24"/>
          <w:szCs w:val="24"/>
          <w:lang w:val="pl-PL"/>
        </w:rPr>
        <w:t>{</w:t>
      </w:r>
      <w:r>
        <w:rPr>
          <w:i/>
          <w:iCs/>
          <w:sz w:val="24"/>
          <w:szCs w:val="24"/>
          <w:lang w:val="pl-PL"/>
        </w:rPr>
        <w:t>Godzina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= } - ustawienie godziny (czasu gry) od której rozpocznie się liczenie czasu w grze. </w:t>
      </w:r>
    </w:p>
    <w:p>
      <w:pPr>
        <w:pStyle w:val="Normal"/>
        <w:rPr/>
      </w:pPr>
      <w:r>
        <w:rPr>
          <w:sz w:val="24"/>
          <w:szCs w:val="24"/>
          <w:lang w:val="pl-PL"/>
        </w:rPr>
        <w:t>{</w:t>
      </w:r>
      <w:r>
        <w:rPr>
          <w:i/>
          <w:iCs/>
          <w:sz w:val="24"/>
          <w:szCs w:val="24"/>
          <w:lang w:val="pl-PL"/>
        </w:rPr>
        <w:t>Minuta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= } - jak wyżej ale chodzi o minutę.</w:t>
      </w:r>
    </w:p>
    <w:p>
      <w:pPr>
        <w:pStyle w:val="Normal"/>
        <w:rPr/>
      </w:pPr>
      <w:r>
        <w:rPr>
          <w:sz w:val="24"/>
          <w:szCs w:val="24"/>
          <w:lang w:val="pl-PL"/>
        </w:rPr>
        <w:t>{</w:t>
      </w:r>
      <w:r>
        <w:rPr>
          <w:i/>
          <w:iCs/>
          <w:sz w:val="24"/>
          <w:szCs w:val="24"/>
          <w:lang w:val="pl-PL"/>
        </w:rPr>
        <w:t>Sekunda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= } - jak wyżej ale chodzi o sekundę (w rzeczywistości mało istotne i dlatego najlepiej podać wartość 0</w:t>
      </w:r>
      <w:r>
        <w:rPr>
          <w:sz w:val="24"/>
          <w:szCs w:val="24"/>
          <w:lang w:val="pl-PL"/>
        </w:rPr>
        <w:t>).</w:t>
      </w:r>
    </w:p>
    <w:p>
      <w:pPr>
        <w:pStyle w:val="Normal"/>
        <w:rPr/>
      </w:pPr>
      <w:r>
        <w:rPr>
          <w:sz w:val="24"/>
          <w:szCs w:val="24"/>
          <w:lang w:val="pl-PL"/>
        </w:rPr>
        <w:t>{</w:t>
      </w:r>
      <w:r>
        <w:rPr>
          <w:i/>
          <w:iCs/>
          <w:sz w:val="24"/>
          <w:szCs w:val="24"/>
          <w:lang w:val="pl-PL"/>
        </w:rPr>
        <w:t>Dzien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= } - ustawienie dnia (czasu gry) od którego rozpocznie się liczenie dni w grze.</w:t>
      </w:r>
    </w:p>
    <w:p>
      <w:pPr>
        <w:pStyle w:val="Normal"/>
        <w:rPr/>
      </w:pPr>
      <w:r>
        <w:rPr>
          <w:sz w:val="24"/>
          <w:szCs w:val="24"/>
          <w:lang w:val="pl-PL"/>
        </w:rPr>
        <w:t>{</w:t>
      </w:r>
      <w:r>
        <w:rPr>
          <w:i/>
          <w:iCs/>
          <w:sz w:val="24"/>
          <w:szCs w:val="24"/>
          <w:lang w:val="pl-PL"/>
        </w:rPr>
        <w:t>Miesiac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= } - jak wyżej ale chodzi o miesiąc.</w:t>
      </w:r>
    </w:p>
    <w:p>
      <w:pPr>
        <w:pStyle w:val="Normal"/>
        <w:rPr/>
      </w:pPr>
      <w:r>
        <w:rPr>
          <w:sz w:val="24"/>
          <w:szCs w:val="24"/>
          <w:lang w:val="pl-PL"/>
        </w:rPr>
        <w:t>{</w:t>
      </w:r>
      <w:r>
        <w:rPr>
          <w:i/>
          <w:iCs/>
          <w:sz w:val="24"/>
          <w:szCs w:val="24"/>
          <w:lang w:val="pl-PL"/>
        </w:rPr>
        <w:t>Rok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= } - jak wyżej ale chodzi o rok.</w:t>
      </w:r>
    </w:p>
    <w:p>
      <w:pPr>
        <w:pStyle w:val="Normal"/>
        <w:rPr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pl-PL"/>
        </w:rPr>
        <w:t>DANE ID. MAKSYMALNYCH (Ilości poszczególnych obiektów logicznych)</w:t>
      </w:r>
    </w:p>
    <w:p>
      <w:pPr>
        <w:pStyle w:val="Normal"/>
        <w:rPr/>
      </w:pPr>
      <w:r>
        <w:rPr>
          <w:sz w:val="24"/>
          <w:szCs w:val="24"/>
          <w:lang w:val="pl-PL"/>
        </w:rPr>
        <w:t>{</w:t>
      </w:r>
      <w:r>
        <w:rPr>
          <w:i/>
          <w:iCs/>
          <w:sz w:val="24"/>
          <w:szCs w:val="24"/>
          <w:lang w:val="pl-PL"/>
        </w:rPr>
        <w:t>Zapisy</w:t>
      </w:r>
      <w:r>
        <w:rPr>
          <w:sz w:val="24"/>
          <w:szCs w:val="24"/>
          <w:lang w:val="pl-PL"/>
        </w:rPr>
        <w:t xml:space="preserve"> = } -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ilość zapisów możliwych do obejżenia przez urzytkownika w Dzienniku.</w:t>
      </w:r>
    </w:p>
    <w:p>
      <w:pPr>
        <w:pStyle w:val="Normal"/>
        <w:rPr/>
      </w:pPr>
      <w:r>
        <w:rPr>
          <w:sz w:val="24"/>
          <w:szCs w:val="24"/>
          <w:lang w:val="pl-PL"/>
        </w:rPr>
        <w:t>{</w:t>
      </w:r>
      <w:r>
        <w:rPr>
          <w:i/>
          <w:iCs/>
          <w:sz w:val="24"/>
          <w:szCs w:val="24"/>
          <w:lang w:val="pl-PL"/>
        </w:rPr>
        <w:t>Zadania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= } - ilość zadań możliwych do wykonania (tylko tych udokumentowywanych).</w:t>
      </w:r>
    </w:p>
    <w:p>
      <w:pPr>
        <w:pStyle w:val="Normal"/>
        <w:rPr/>
      </w:pPr>
      <w:r>
        <w:rPr>
          <w:sz w:val="24"/>
          <w:szCs w:val="24"/>
          <w:lang w:val="pl-PL"/>
        </w:rPr>
        <w:t>{</w:t>
      </w:r>
      <w:r>
        <w:rPr>
          <w:i/>
          <w:iCs/>
          <w:sz w:val="24"/>
          <w:szCs w:val="24"/>
          <w:lang w:val="pl-PL"/>
        </w:rPr>
        <w:t>Items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= } - ilość przedmiotów możliwych do wykorzystania przez engine gry (chodzi tu o przedmioty różne a wartość tego parametru musi być identyczna z maksymalnym identyfikatorem przedmiotu, zdefiniowanym w pliku </w:t>
      </w:r>
      <w:r>
        <w:rPr>
          <w:b/>
          <w:bCs/>
          <w:sz w:val="24"/>
          <w:szCs w:val="24"/>
          <w:lang w:val="pl-PL"/>
        </w:rPr>
        <w:t>inv.txt</w:t>
      </w:r>
      <w:r>
        <w:rPr>
          <w:sz w:val="24"/>
          <w:szCs w:val="24"/>
          <w:lang w:val="pl-PL"/>
        </w:rPr>
        <w:t>)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2.2. Przykładowy plik GAME.INI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MapaStartowa = map01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Godzina = 10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Minuta = 59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ekunda = 0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zien = 10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Miesiac = 7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ok = 2241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pisy = 3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dania = 24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MX = 1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MY =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ST =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ST =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ems = 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40"/>
          <w:szCs w:val="40"/>
          <w:lang w:val="pl-PL"/>
        </w:rPr>
      </w:pPr>
      <w:r>
        <w:rPr>
          <w:b/>
          <w:bCs/>
          <w:sz w:val="40"/>
          <w:szCs w:val="40"/>
          <w:lang w:val="pl-PL"/>
        </w:rPr>
        <w:t>3. Drzewo katalogów</w:t>
      </w:r>
    </w:p>
    <w:p>
      <w:pPr>
        <w:pStyle w:val="Normal"/>
        <w:rPr>
          <w:b/>
          <w:b/>
          <w:bCs/>
          <w:sz w:val="40"/>
          <w:szCs w:val="40"/>
          <w:lang w:val="pl-PL"/>
        </w:rPr>
      </w:pPr>
      <w:r>
        <w:rPr>
          <w:b/>
          <w:bCs/>
          <w:sz w:val="40"/>
          <w:szCs w:val="40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lang w:val="pl-PL"/>
        </w:rPr>
        <w:drawing>
          <wp:inline distT="0" distB="0" distL="0" distR="0">
            <wp:extent cx="1514475" cy="319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40"/>
          <w:szCs w:val="40"/>
          <w:lang w:val="pl-PL"/>
        </w:rPr>
        <w:t>4. Informacje dodatkowe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- Poziom promieniowania na mapie, jest co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godzinę dodawany do poziomu napromieniowania każdej postaci.</w:t>
      </w:r>
    </w:p>
    <w:p>
      <w:pPr>
        <w:pStyle w:val="Normal"/>
        <w:rPr/>
      </w:pPr>
      <w:r>
        <w:rPr>
          <w:sz w:val="24"/>
          <w:szCs w:val="24"/>
          <w:lang w:val="pl-PL"/>
        </w:rPr>
        <w:t>- Na wszystkich mapach których zmienna Miejsce jest ustawiona na Pomieszczenie (patrz. punkt 1.2), paleta kolorów ni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e jest zmieniana na nocną w momen</w:t>
      </w:r>
      <w:r>
        <w:rPr>
          <w:sz w:val="24"/>
          <w:szCs w:val="24"/>
          <w:lang w:val="pl-PL"/>
        </w:rPr>
        <w:t>cie przekroczenia czasowej granicy dnia i nocy (nigdy nie ma nocy na takiej mapie)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- Każda mapa musi posiadać swój skrypt (choćby był to skrypt pusty) </w:t>
      </w:r>
      <w:r>
        <w:rPr>
          <w:sz w:val="24"/>
          <w:szCs w:val="24"/>
          <w:lang w:val="pl-PL"/>
        </w:rPr>
        <w:t>w folderze DATA\SCRIPTS\MAPS\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4:50:00Z</dcterms:created>
  <dc:creator>Mama</dc:creator>
  <dc:description/>
  <dc:language>en-US</dc:language>
  <cp:lastModifiedBy>Mama</cp:lastModifiedBy>
  <dcterms:modified xsi:type="dcterms:W3CDTF">2004-04-23T14:54:00Z</dcterms:modified>
  <cp:revision>5</cp:revision>
  <dc:subject/>
  <dc:title>I</dc:title>
</cp:coreProperties>
</file>